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Exhibit 15-1-C NSP</w:t>
      </w:r>
    </w:p>
    <w:p>
      <w:pPr>
        <w:pStyle w:val="Default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SAMPLE NSP PROJECT REQUEST FORM</w:t>
      </w:r>
    </w:p>
    <w:tbl>
      <w:tblPr>
        <w:tblW w:w="98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</w:rPr>
              <w:t>This is an example of the contract boilerplate / format only.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</w:rPr>
              <w:t>Each contract will require its own specific information.</w:t>
            </w:r>
          </w:p>
        </w:tc>
      </w:tr>
    </w:tbl>
    <w:p>
      <w:pPr>
        <w:pStyle w:val="Default"/>
        <w:widowControl w:val="false"/>
        <w:bidi w:val="0"/>
        <w:ind w:left="0" w:right="0" w:hanging="0"/>
        <w:rPr/>
      </w:pPr>
      <w:r>
        <w:rPr/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</w:rPr>
        <w:t>NEIGHBORHOOD STABILIZATION PROGRAM</w:t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</w:rPr>
        <w:t>PROJECT REQUEST</w:t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</w:rPr>
        <w:t>CONTRACT #MT-NSP-___(3 digit County code) - __(two digit local government code) - ___(three digit project code)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   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This project request from ________________ is intended to obligate funds from Montana Department of Commerce Neighborhood Stabilization Program in the amount of $_________ to complete activities at (property location(s)) described as: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(please list the major components of the activity for this specific property location)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>•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  <w:tab/>
        <w:tab/>
        <w:tab/>
      </w: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>•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  <w:tab/>
        <w:tab/>
        <w:tab/>
      </w: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>•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  <w:tab/>
        <w:tab/>
        <w:tab/>
      </w: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b/>
          <w:bCs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b/>
          <w:bCs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This project request confirms that the purchase price of the property will be at least 1% less than the current market appraisal price as required by NSP regulations. The appraised price is _________ and the anticipated purchase price is ______________.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The site specific checklist has been completed by ______________ for the property address listed above.   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_________________ confirms that this property is vacant and will supply the appropriate documentation to MDOC NSP.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_________________ confirms that this property is foreclosed and will supply the appropriate documentation to MDOC NSP.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Anticipated project completion (resale/rent) date: _______________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Notes:   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Signature ___________________________Date      _______________________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6340"/>
      <w:pgMar w:left="1392" w:right="1200" w:gutter="0" w:header="720" w:top="1148" w:footer="720" w:bottom="9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u w:val="single"/>
      </w:rPr>
      <w:tab/>
      <w:tab/>
    </w:r>
    <w:r>
      <w:rPr/>
      <w:br/>
      <w:t>Neighborhood Stabilization Program (NSP)</w:t>
      <w:tab/>
      <w:t>                                            CDBG/NSP Administration Manual</w:t>
    </w:r>
  </w:p>
  <w:p>
    <w:pPr>
      <w:pStyle w:val="Footer"/>
      <w:bidi w:val="0"/>
      <w:spacing w:before="0" w:after="0"/>
      <w:ind w:left="0" w:right="0" w:hanging="0"/>
      <w:rPr/>
    </w:pPr>
    <w:r>
      <w:rPr/>
      <w:t>Montana Department of Commerce</w:t>
      <w:tab/>
      <w:t>                                                                                      October 2013</w:t>
    </w:r>
  </w:p>
  <w:p>
    <w:pPr>
      <w:pStyle w:val="Footer"/>
      <w:bidi w:val="0"/>
      <w:spacing w:before="0" w:after="0"/>
      <w:ind w:left="0" w:right="0" w:hanging="0"/>
      <w:jc w:val="center"/>
      <w:rPr/>
    </w:pPr>
    <w:r>
      <w:rPr>
        <w:b/>
      </w:rPr>
      <w:t>15-1-C.1 NSP</w:t>
    </w:r>
  </w:p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u w:val="single"/>
      </w:rPr>
      <w:tab/>
      <w:tab/>
    </w:r>
    <w:r>
      <w:rPr/>
      <w:br/>
      <w:t>Neighborhood Stabilization Program (NSP)</w:t>
      <w:tab/>
      <w:t>                                            CDBG/NSP Administration Manual</w:t>
    </w:r>
  </w:p>
  <w:p>
    <w:pPr>
      <w:pStyle w:val="Footer"/>
      <w:bidi w:val="0"/>
      <w:spacing w:before="0" w:after="0"/>
      <w:ind w:left="0" w:right="0" w:hanging="0"/>
      <w:rPr/>
    </w:pPr>
    <w:r>
      <w:rPr/>
      <w:t>Montana Department of Commerce</w:t>
      <w:tab/>
      <w:t>                                                                                      October 2013</w:t>
    </w:r>
  </w:p>
  <w:p>
    <w:pPr>
      <w:pStyle w:val="Footer"/>
      <w:bidi w:val="0"/>
      <w:spacing w:before="0" w:after="0"/>
      <w:ind w:left="0" w:right="0" w:hanging="0"/>
      <w:jc w:val="center"/>
      <w:rPr/>
    </w:pPr>
    <w:r>
      <w:rPr>
        <w:b/>
      </w:rPr>
      <w:t>15-1-C.1 NSP</w:t>
    </w:r>
  </w:p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Gill Sans MT" w:hAnsi="Gill Sans MT" w:eastAsia="Times New Roman" w:cs="Gill Sans MT"/>
      <w:color w:val="000000"/>
      <w:kern w:val="2"/>
      <w:sz w:val="24"/>
      <w:szCs w:val="24"/>
      <w:lang w:val="en-US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29:00Z</dcterms:created>
  <dc:creator>nsp</dc:creator>
  <dc:description/>
  <cp:keywords>15-1-c nsp contract amendment contract amendment nsp</cp:keywords>
  <dc:language>en-US</dc:language>
  <cp:lastModifiedBy/>
  <cp:lastPrinted>2012-10-24T11:05:00Z</cp:lastPrinted>
  <dcterms:modified xsi:type="dcterms:W3CDTF">2013-09-17T13:55:00Z</dcterms:modified>
  <cp:revision>10</cp:revision>
  <dc:subject>exhibit 15-1-c</dc:subject>
  <dc:title>exhibit 15-1-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ton, Amy</vt:lpwstr>
  </property>
</Properties>
</file>