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K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IVER OF PROCEDURES AND RIGHTS UNDER T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NIFORM RELOCATION ASSISTANCE AN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REAL PROPERTY ACQUISITION POLICIES ACT OF 1970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(used in the case of </w:t>
      </w:r>
      <w:r>
        <w:rPr>
          <w:rFonts w:cs="Arial" w:ascii="Arial" w:hAnsi="Arial"/>
          <w:sz w:val="22"/>
          <w:u w:val="single"/>
        </w:rPr>
        <w:t>donation</w:t>
      </w:r>
      <w:r>
        <w:rPr>
          <w:rFonts w:cs="Arial" w:ascii="Arial" w:hAnsi="Arial"/>
          <w:sz w:val="22"/>
        </w:rPr>
        <w:t xml:space="preserve"> of propert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/We, as property owner(s), waive, or give up, my/our right to have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 xml:space="preserve">County/City or Town of                  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, State of Montana, follow completely the procedures required under the </w:t>
      </w:r>
      <w:r>
        <w:rPr>
          <w:rFonts w:cs="Arial" w:ascii="Arial" w:hAnsi="Arial"/>
          <w:i/>
          <w:sz w:val="22"/>
        </w:rPr>
        <w:t>Uniform Relocation Assistance and Real Property Acquisition Policies Act of 1970</w:t>
      </w:r>
      <w:r>
        <w:rPr>
          <w:rFonts w:cs="Arial" w:ascii="Arial" w:hAnsi="Arial"/>
          <w:sz w:val="22"/>
        </w:rPr>
        <w:t xml:space="preserve"> (the "Uniform Act").  I/We further waive, or give up, the right to an appraisal and to any and all claims for compensation by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with respect to my/our donation of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described on Exhibit "A" attached to this agre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 of                      )</w:t>
      </w:r>
      <w:r>
        <w:rPr>
          <w:rFonts w:cs="Arial" w:ascii="Arial" w:hAnsi="Arial"/>
          <w:sz w:val="22"/>
        </w:rPr>
        <w:t xml:space="preserve"> has explained my/our rights and benefits as property owner(s) under the Act; has notified me/us that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waives its right of condemnation by eminent domain for acquisition of this property; and I/we have received a copy of the Housing and Urban Development (HUD) pamphlet, </w:t>
      </w:r>
      <w:r>
        <w:rPr>
          <w:rFonts w:cs="Arial" w:ascii="Arial" w:hAnsi="Arial"/>
          <w:i/>
          <w:sz w:val="22"/>
        </w:rPr>
        <w:t>When a Public Agency Acquires Your Property</w:t>
      </w:r>
      <w:r>
        <w:rPr>
          <w:rFonts w:cs="Arial" w:ascii="Arial" w:hAnsi="Arial"/>
          <w:sz w:val="22"/>
        </w:rPr>
        <w:t>.  I/We have read this pamphlet and understand 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/We have offered to donate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o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on _______, 20___.  I/We have discussed with a representative of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he compensation and other assistance required under the Act.  I/We understand the I/we cannot be required to donate or sell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o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for less than the appraised Fair Market Value and without other assistance to which I/we may be entitled to under the Ac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_______________, 20___</w:t>
      </w:r>
    </w:p>
    <w:p>
      <w:pPr>
        <w:pStyle w:val="Normal"/>
        <w:spacing w:lineRule="exact" w:line="3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45"/>
        <w:jc w:val="both"/>
        <w:rPr/>
      </w:pPr>
      <w:r>
        <w:rPr>
          <w:rFonts w:cs="Arial" w:ascii="Arial" w:hAnsi="Arial"/>
          <w:sz w:val="22"/>
        </w:rPr>
        <w:t>___________________________</w:t>
      </w:r>
      <w:r>
        <w:rPr>
          <w:rFonts w:cs="Arial" w:ascii="Arial" w:hAnsi="Arial"/>
          <w:b/>
          <w:bCs/>
          <w:sz w:val="22"/>
          <w:u w:val="single"/>
        </w:rPr>
        <w:t xml:space="preserve">       </w:t>
      </w:r>
      <w:r>
        <w:rPr>
          <w:rFonts w:cs="Arial" w:ascii="Arial" w:hAnsi="Arial"/>
          <w:sz w:val="22"/>
        </w:rPr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(Signature of CDBG Grant Administrator)</w:t>
        <w:tab/>
        <w:tab/>
        <w:tab/>
        <w:t>(Signature of Seller(s)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is instrument was acknowledged before me on 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, 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inted Name: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esiding at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My Commission expires_____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403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  <w:sz w:val="22"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  <w:sz w:val="22"/>
      </w:rPr>
      <w:t>7-K.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2</w:t>
    </w:r>
    <w:r>
      <w:rPr>
        <w:rStyle w:val="PageNumber"/>
        <w:sz w:val="22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7:00Z</dcterms:created>
  <dc:creator>CDBG</dc:creator>
  <dc:description/>
  <cp:keywords/>
  <dc:language>en-US</dc:language>
  <cp:lastModifiedBy>Alton, Amy</cp:lastModifiedBy>
  <cp:lastPrinted>2012-10-23T16:48:00Z</cp:lastPrinted>
  <dcterms:modified xsi:type="dcterms:W3CDTF">2013-09-16T22:46:00Z</dcterms:modified>
  <cp:revision>10</cp:revision>
  <dc:subject>montana, commerce, cdbg, program, community, federal, housing, coscda, grant, application, project, award, environment, hud, construct, fund, survey, engineer, architect, lmi</dc:subject>
  <dc:title>EXHIBIT 7K</dc:title>
</cp:coreProperties>
</file>