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2-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OI / RROF AND FONSI / NOI / RROF DISTRIBUTION LIST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APPLICABLE AGENC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te Agenci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Department of Commerce</w:t>
      </w:r>
    </w:p>
    <w:p>
      <w:pPr>
        <w:pStyle w:val="Normal"/>
        <w:spacing w:lineRule="atLeast" w:line="236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Normal"/>
        <w:spacing w:lineRule="atLeast" w:line="236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spacing w:lineRule="atLeast" w:line="236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ind w:left="720" w:firstLine="720"/>
        <w:rPr>
          <w:sz w:val="22"/>
          <w:szCs w:val="22"/>
        </w:rPr>
      </w:pPr>
      <w:r>
        <w:rPr>
          <w:sz w:val="22"/>
          <w:szCs w:val="22"/>
        </w:rPr>
        <w:t>Helena, MT  59620-0523</w:t>
      </w:r>
    </w:p>
    <w:p>
      <w:pPr>
        <w:pStyle w:val="Normal"/>
        <w:spacing w:lineRule="atLeast" w:line="236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Ph:  841-27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Department of Fish, Wildlife &amp; Par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source Assessment Uni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0701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0 East Sixth Avenue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070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h:  444-56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</w:t>
        <w:tab/>
        <w:t xml:space="preserve">Montana Department of Environmental Quali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0901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0 East Sixth Avenue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09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444-5263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Department of Natural Resources &amp; Conserv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625 Eleventh Aven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16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16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444-67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Environmental Quality Counci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17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 59620-17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444-3742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State Historic Preservation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>Preservation Officer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1202</w:t>
      </w:r>
    </w:p>
    <w:p>
      <w:pPr>
        <w:pStyle w:val="Normal"/>
        <w:keepNext w:val="true"/>
        <w:keepLines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0 Eighth Avenue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1202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444-7717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ederal Agencie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U.S. Environmental Protection Agen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ontana Office, Federal Buildin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0 W. 1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Street STE 32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ontana  596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ttention:  EIS Revie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457-5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U.S. Fish &amp; Wildlife Serv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ub-office Coordina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900 Fourth Ave.  N, Room 3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illings, MT 591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247-736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_____</w:t>
        <w:tab/>
        <w:t>National Park Service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ocal Agenci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Local Conservation District</w:t>
        <w:tab/>
        <w:tab/>
        <w:tab/>
        <w:tab/>
        <w:tab/>
        <w:tab/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ist Name and Address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Local Government Planning Agen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List Name and Address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Local Historical Socie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List Name and Addres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the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_________</w:t>
      </w:r>
      <w:r>
        <w:rPr>
          <w:rFonts w:cs="Arial" w:ascii="Arial" w:hAnsi="Arial"/>
          <w:sz w:val="22"/>
          <w:szCs w:val="22"/>
        </w:rPr>
        <w:tab/>
        <w:t>Appropriate Tribal Historic Preservation Office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 the following website and select the appropriate county to identify the appropriate office(s) and officer(s) to contact: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egis.hud.gov/tdat/Tribal.aspx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_______</w:t>
      </w:r>
      <w:r>
        <w:rPr>
          <w:rFonts w:cs="Arial" w:ascii="Arial" w:hAnsi="Arial"/>
          <w:sz w:val="22"/>
          <w:szCs w:val="22"/>
        </w:rPr>
        <w:tab/>
        <w:t>Please contact the Montana SHPO office for a list of all other interested parties that need to be contacted.  Please write the name and contact information of the other parties contacted at SHPO’s direction in the space belo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030" w:leader="none"/>
      </w:tabs>
      <w:rPr/>
    </w:pPr>
    <w:r>
      <w:rPr>
        <w:rFonts w:cs="Arial" w:ascii="Arial" w:hAnsi="Arial"/>
      </w:rPr>
      <w:t>Community Development Block Grant (CDBG) Program</w:t>
      <w:tab/>
      <w:t xml:space="preserve">  CDBG / NSP Administration Manual</w:t>
    </w:r>
  </w:p>
  <w:p>
    <w:pPr>
      <w:pStyle w:val="Footer"/>
      <w:tabs>
        <w:tab w:val="clear" w:pos="4320"/>
        <w:tab w:val="center" w:pos="4680" w:leader="none"/>
        <w:tab w:val="left" w:pos="8640" w:leader="none"/>
      </w:tabs>
      <w:rPr>
        <w:rFonts w:ascii="Arial" w:hAnsi="Arial" w:cs="Arial"/>
      </w:rPr>
    </w:pPr>
    <w:r>
      <w:rPr>
        <w:rFonts w:cs="Arial" w:ascii="Arial" w:hAnsi="Arial"/>
      </w:rPr>
      <w:t xml:space="preserve">Montana Department of Commerce                     </w:t>
      <w:tab/>
    </w:r>
    <w:r>
      <w:rPr>
        <w:rFonts w:cs="Arial" w:ascii="Arial" w:hAnsi="Arial"/>
        <w:bCs/>
      </w:rPr>
      <w:t>2-O.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 October 2013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ind w:left="720" w:firstLine="720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is.hud.gov/tdat/Tribal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1:5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7T12:47:00Z</cp:lastPrinted>
  <dcterms:modified xsi:type="dcterms:W3CDTF">2013-09-16T20:53:00Z</dcterms:modified>
  <cp:revision>12</cp:revision>
  <dc:subject>GRANT ADMIN MANUAL</dc:subject>
  <dc:title>EXHIBIT 2O</dc:title>
</cp:coreProperties>
</file>