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dot"/>
          <w:tab w:val="left" w:pos="1800" w:leader="none"/>
          <w:tab w:val="left" w:pos="6480" w:leader="dot"/>
        </w:tabs>
        <w:spacing w:before="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PTER 8 – ECONOMIC DEVELOPMENT PROJECTS</w:t>
      </w:r>
    </w:p>
    <w:p>
      <w:pPr>
        <w:pStyle w:val="Normal"/>
        <w:tabs>
          <w:tab w:val="clear" w:pos="720"/>
          <w:tab w:val="right" w:pos="0" w:leader="dot"/>
          <w:tab w:val="left" w:pos="1800" w:leader="none"/>
          <w:tab w:val="left" w:pos="6480" w:leader="dot"/>
        </w:tabs>
        <w:spacing w:before="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0" w:leader="dot"/>
          <w:tab w:val="left" w:pos="1800" w:leader="none"/>
          <w:tab w:val="left" w:pos="648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VERVIEW</w:t>
        <w:tab/>
        <w:t>8-1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PPLICABLE REQUIREMENTS</w:t>
        <w:tab/>
        <w:t>8-3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ject Start-Up</w:t>
        <w:tab/>
        <w:t>8-3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nvironmental Review</w:t>
        <w:tab/>
        <w:t>8-3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curement Standards</w:t>
        <w:tab/>
        <w:t>8-3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Financial Management</w:t>
        <w:tab/>
        <w:t>8-3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Civil Rights</w:t>
        <w:tab/>
        <w:t>8-4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Labor Standards</w:t>
        <w:tab/>
        <w:t>8-4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Acquisition and Relocation</w:t>
        <w:tab/>
        <w:t>8-5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ublic Facilities Construction Management</w:t>
        <w:tab/>
        <w:t>8-5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nvolving the Public</w:t>
        <w:tab/>
        <w:t>8-5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ject Monitoring</w:t>
        <w:tab/>
        <w:t>8-6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ject Closeout</w:t>
        <w:tab/>
        <w:t>8-6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oject Audits</w:t>
        <w:tab/>
        <w:t>8-6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/>
      </w:pPr>
      <w:r>
        <w:rPr>
          <w:rFonts w:cs="Arial" w:ascii="Arial" w:hAnsi="Arial"/>
        </w:rPr>
        <w:t>LOCAL GOVERNMENT RESPONSIBILITIES</w:t>
        <w:tab/>
        <w:t>8-7</w:t>
        <w:tab/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epare MDOC Grant Contract</w:t>
        <w:tab/>
        <w:t>8-7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repare a Grant Assistance Agreement and/or Loan Agreement</w:t>
        <w:tab/>
        <w:t>8-8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btain Final Approval of the Hiring and Training Plan</w:t>
        <w:tab/>
        <w:t>8-8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tain Final Approval of the Hiring and Training Plan/Customized 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mployee Training</w:t>
        <w:tab/>
        <w:t>8-9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Revolving Loan Fund Plan</w:t>
        <w:tab/>
        <w:t>8-10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how Benefit to Low and Moderate Income (LMI) Persons</w:t>
        <w:tab/>
        <w:t>8-14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ocumenting LMI Jobs Created or Retained</w:t>
        <w:tab/>
        <w:t>8-16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ubmit Requests for Drawdown of CDBG-ED Funds</w:t>
        <w:tab/>
        <w:t>8-17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ubmit Applicable Reports</w:t>
        <w:tab/>
        <w:t>8-18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Review Quarterly Financial Statements</w:t>
        <w:tab/>
        <w:t>8-19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onitor the Business</w:t>
        <w:tab/>
        <w:t>8-21</w:t>
      </w:r>
    </w:p>
    <w:p>
      <w:pPr>
        <w:pStyle w:val="Normal"/>
        <w:tabs>
          <w:tab w:val="clear" w:pos="720"/>
          <w:tab w:val="right" w:pos="7920" w:leader="dot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XHIBITS</w:t>
        <w:tab/>
        <w:t>8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7" w:gutter="0" w:header="720" w:top="1152" w:footer="720" w:bottom="144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jc w:val="center"/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040" w:leader="none"/>
        <w:tab w:val="left" w:pos="6480" w:leader="none"/>
        <w:tab w:val="right" w:pos="8640" w:leader="none"/>
      </w:tabs>
      <w:jc w:val="both"/>
    </w:pPr>
    <w:rPr>
      <w:rFonts w:ascii="Arial" w:hAnsi="Arial" w:cs="Arial"/>
      <w:kern w:val="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41:00Z</dcterms:created>
  <dc:creator>cc5253</dc:creator>
  <dc:description/>
  <cp:keywords/>
  <dc:language>en-US</dc:language>
  <cp:lastModifiedBy>Demarais, Debra</cp:lastModifiedBy>
  <cp:lastPrinted>2010-11-11T10:22:00Z</cp:lastPrinted>
  <dcterms:modified xsi:type="dcterms:W3CDTF">2012-10-18T15:36:00Z</dcterms:modified>
  <cp:revision>3</cp:revision>
  <dc:subject/>
  <dc:title>CHAPTER 8 – ECONOMIC DEVELOPMENT PROJECTS</dc:title>
</cp:coreProperties>
</file>