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EXHIBIT 1-G</w:t>
      </w:r>
    </w:p>
    <w:p>
      <w:pPr>
        <w:pStyle w:val="Normal"/>
        <w:jc w:val="center"/>
        <w:rPr/>
      </w:pPr>
      <w:r>
        <w:rPr/>
        <w:t>PROJECT START- UP REQUIREMENTS CHECKLIST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ject Start-Up Requirements: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napToGrid w:val="false"/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  <w:tab/>
              <w:t>Date the grant award was announced (as status: “funded”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  <w:tab/>
              <w:t>Date of CDBG’s authorization to incur administrative costs (environmentally-exempt costs).  Effective date for incurring costs: __________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  <w:tab/>
              <w:t>Date the grant contract was execu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  <w:tab/>
              <w:t>Official signature form comple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</w:t>
              <w:tab/>
              <w:t>Official depository form completed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</w:t>
              <w:tab/>
              <w:t>Project Management Plan was approved by CDBG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.</w:t>
              <w:tab/>
              <w:t>Project Implementation Schedule approved by CDBG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h.</w:t>
              <w:tab/>
              <w:t>Environmental Checklist/Processes completed and Notice of Release of Funds issued by CDBG.</w:t>
            </w:r>
          </w:p>
        </w:tc>
      </w:tr>
      <w:tr>
        <w:trPr>
          <w:trHeight w:val="71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  All non-CDBG resources to be involved in the project are firmly committed 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  Interlocal (Sub-recipient or sub-grantee) Agreement, if a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and approved by CDB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 by all local parties.</w:t>
            </w:r>
          </w:p>
        </w:tc>
      </w:tr>
      <w:tr>
        <w:trPr>
          <w:trHeight w:val="533" w:hRule="exac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   All required start-up Civil Rights resolutions are adopted.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    ADA inventory/survey and transition plan 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 Audit compliance and financial management compliance 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 Documentation of procurement for professional services.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o.   Updated Project Budget</w:t>
            </w:r>
          </w:p>
        </w:tc>
      </w:tr>
      <w:tr>
        <w:trPr>
          <w:trHeight w:val="47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p.</w:t>
              <w:tab/>
              <w:t xml:space="preserve"> All special contract conditions have been fulfilled.</w:t>
            </w:r>
          </w:p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*Other special conditions: __________________________________</w:t>
            </w:r>
          </w:p>
        </w:tc>
      </w:tr>
      <w:tr>
        <w:trPr>
          <w:trHeight w:val="106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  <w:sz w:val="22"/>
                <w:szCs w:val="22"/>
              </w:rPr>
              <w:t>q.  Documentation of compliance with all other sections of the contract including but not limited to Insurance/Workers’ Compensation coverage requirements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ust be received by the Department and must be kept current for the entire term of the contrac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392" w:hRule="atLeast"/>
          <w:cantSplit w:val="true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ES: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652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</w:rPr>
      <w:t>Community Development Block Grant (CDBG) Program</w:t>
      <w:tab/>
      <w:tab/>
      <w:t xml:space="preserve">       CDBG / NSP Administration Manual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 xml:space="preserve">                                                                                          2018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1-G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Olson, Jennifer</cp:lastModifiedBy>
  <cp:lastPrinted>2012-10-22T09:53:00Z</cp:lastPrinted>
  <dcterms:modified xsi:type="dcterms:W3CDTF">2018-11-14T02:49:00Z</dcterms:modified>
  <cp:revision>17</cp:revision>
  <dc:subject>GRANT ADMIN MANUAL</dc:subject>
  <dc:title>EXHIBIT 1G</dc:title>
</cp:coreProperties>
</file>