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7"/>
        <w:jc w:val="center"/>
        <w:rPr>
          <w:rFonts w:ascii="Arial" w:hAnsi="Arial" w:cs="Arial"/>
          <w:b/>
          <w:b/>
          <w:sz w:val="450"/>
        </w:rPr>
      </w:pPr>
      <w:r>
        <w:rPr>
          <w:rFonts w:cs="Arial" w:ascii="Arial" w:hAnsi="Arial"/>
          <w:b/>
          <w:sz w:val="24"/>
        </w:rPr>
        <w:t>EXHIBIT 5-L</w:t>
      </w:r>
    </w:p>
    <w:p>
      <w:pPr>
        <w:pStyle w:val="Normal"/>
        <w:spacing w:lineRule="atLeast" w:line="237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b/>
          <w:sz w:val="450"/>
        </w:rPr>
        <w:t>EEO</w:t>
      </w:r>
    </w:p>
    <w:p>
      <w:pPr>
        <w:pStyle w:val="Heading2"/>
        <w:rPr/>
      </w:pPr>
      <w:r>
        <w:rPr/>
        <w:t>EQUAL EMPLOYMENT</w:t>
      </w:r>
    </w:p>
    <w:p>
      <w:pPr>
        <w:pStyle w:val="Normal"/>
        <w:spacing w:lineRule="atLeast" w:line="237"/>
        <w:jc w:val="center"/>
        <w:rPr>
          <w:rFonts w:ascii="Univers;Arial" w:hAnsi="Univers;Arial" w:cs="Univers;Arial"/>
          <w:sz w:val="19"/>
        </w:rPr>
      </w:pPr>
      <w:r>
        <w:rPr>
          <w:rFonts w:cs="Arial" w:ascii="Arial" w:hAnsi="Arial"/>
          <w:sz w:val="64"/>
        </w:rPr>
        <w:t>OPPORTUNITY</w:t>
      </w:r>
    </w:p>
    <w:p>
      <w:pPr>
        <w:pStyle w:val="Normal"/>
        <w:spacing w:lineRule="atLeast" w:line="237"/>
        <w:jc w:val="center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spacing w:lineRule="atLeast" w:line="237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586605</wp:posOffset>
                </wp:positionH>
                <wp:positionV relativeFrom="paragraph">
                  <wp:posOffset>27940</wp:posOffset>
                </wp:positionV>
                <wp:extent cx="2898775" cy="1280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7"/>
                              <w:jc w:val="center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Your organization's name and addre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100.8pt;mso-wrap-distance-left:12pt;mso-wrap-distance-right:12pt;mso-wrap-distance-top:12pt;mso-wrap-distance-bottom:12pt;margin-top:2.2pt;mso-position-vertical-relative:text;margin-left:361.15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spacing w:lineRule="atLeast" w:line="237"/>
                        <w:jc w:val="center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Your organization's name and addres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92" w:right="385" w:gutter="0" w:header="720" w:top="776" w:footer="90" w:bottom="30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rganization named herein receives Federal </w:t>
      </w:r>
    </w:p>
    <w:p>
      <w:pPr>
        <w:pStyle w:val="BodyText2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ancial assistance from the US Department of </w:t>
      </w:r>
    </w:p>
    <w:p>
      <w:pPr>
        <w:pStyle w:val="BodyText2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sing and Urban Development.</w:t>
      </w:r>
    </w:p>
    <w:p>
      <w:pPr>
        <w:pStyle w:val="Normal"/>
        <w:spacing w:lineRule="atLeast" w:line="237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its activities so assisted the organization is </w:t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hibited from discriminating against any </w:t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ployee or applicant for employment because </w:t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race, color, sex, national origin, religion,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2225</wp:posOffset>
                </wp:positionH>
                <wp:positionV relativeFrom="paragraph">
                  <wp:posOffset>104775</wp:posOffset>
                </wp:positionV>
                <wp:extent cx="2945130" cy="1299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7"/>
                              <w:ind w:left="-430" w:hanging="38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quests for information and complaints of discrimination</w:t>
                            </w:r>
                          </w:p>
                          <w:p>
                            <w:pPr>
                              <w:pStyle w:val="Normal"/>
                              <w:spacing w:lineRule="atLeast" w:line="237"/>
                              <w:ind w:left="-430" w:hanging="3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y be addressed to:</w:t>
                            </w:r>
                          </w:p>
                          <w:p>
                            <w:pPr>
                              <w:pStyle w:val="Normal"/>
                              <w:spacing w:lineRule="atLeast" w:line="237"/>
                              <w:ind w:left="-430" w:hanging="3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Human Rights Bureau</w:t>
                              <w:br/>
                              <w:t>Department of Labor &amp; Industr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br/>
                              <w:t>P.O. Box 1728</w:t>
                              <w:br/>
                              <w:t>Helena, MT 59620</w:t>
                              <w:br/>
                              <w:t>(406) 444-28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02.3pt;mso-wrap-distance-left:9.05pt;mso-wrap-distance-right:9.05pt;mso-wrap-distance-top:0pt;mso-wrap-distance-bottom:0pt;margin-top:8.2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37"/>
                        <w:ind w:left="-430" w:hanging="38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equests for information and complaints of discrimination</w:t>
                      </w:r>
                    </w:p>
                    <w:p>
                      <w:pPr>
                        <w:pStyle w:val="Normal"/>
                        <w:spacing w:lineRule="atLeast" w:line="237"/>
                        <w:ind w:left="-430" w:hanging="38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y be addressed to:</w:t>
                      </w:r>
                    </w:p>
                    <w:p>
                      <w:pPr>
                        <w:pStyle w:val="Normal"/>
                        <w:spacing w:lineRule="atLeast" w:line="237"/>
                        <w:ind w:left="-430" w:hanging="3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Human Rights Bureau</w:t>
                        <w:br/>
                        <w:t>Department of Labor &amp; Industry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br/>
                        <w:t>P.O. Box 1728</w:t>
                        <w:br/>
                        <w:t>Helena, MT 59620</w:t>
                        <w:br/>
                        <w:t>(406) 444-2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icap in connection with:</w:t>
      </w:r>
    </w:p>
    <w:p>
      <w:pPr>
        <w:pStyle w:val="Normal"/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loyment, upgrading, demotion, or transfer</w:t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ruitment or recruitment advertising</w:t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yoff or termination</w:t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tes of pay or other forms of compensation</w:t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ion for training, including apprenticeship</w:t>
      </w:r>
    </w:p>
    <w:p>
      <w:pPr>
        <w:pStyle w:val="Normal"/>
        <w:spacing w:lineRule="atLeast" w:line="237"/>
        <w:ind w:left="90" w:firstLine="6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notice must be posed in conspicuous pla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paragraph">
                  <wp:posOffset>43815</wp:posOffset>
                </wp:positionV>
                <wp:extent cx="2945130" cy="1299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7"/>
                              <w:ind w:left="-43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-- or to -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ontana CDBG Program</w:t>
                              <w:br/>
                              <w:tab/>
                              <w:t>Department of Commerc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br/>
                              <w:tab/>
                              <w:t>301 S. Park Avenue</w:t>
                              <w:br/>
                              <w:tab/>
                              <w:t>P.O. Box 200523</w:t>
                              <w:br/>
                              <w:tab/>
                              <w:t>Helena, MT 59620-0523</w:t>
                              <w:br/>
                              <w:tab/>
                              <w:t>(406) 841-27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02.3pt;mso-wrap-distance-left:9.05pt;mso-wrap-distance-right:9.05pt;mso-wrap-distance-top:0pt;mso-wrap-distance-bottom:0pt;margin-top:3.4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37"/>
                        <w:ind w:left="-43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-- or to --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ontana CDBG Program</w:t>
                        <w:br/>
                        <w:tab/>
                        <w:t>Department of Commerc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br/>
                        <w:tab/>
                        <w:t>301 S. Park Avenue</w:t>
                        <w:br/>
                        <w:tab/>
                        <w:t>P.O. Box 200523</w:t>
                        <w:br/>
                        <w:tab/>
                        <w:t>Helena, MT 59620-0523</w:t>
                        <w:br/>
                        <w:tab/>
                        <w:t>(406) 841-27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7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ailable to employees and applicants </w:t>
      </w:r>
    </w:p>
    <w:p>
      <w:pPr>
        <w:pStyle w:val="Normal"/>
        <w:spacing w:lineRule="atLeast" w:line="237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employment</w:t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NTANA DEPARTMENT OF COMMERCE</w:t>
      </w:r>
    </w:p>
    <w:sectPr>
      <w:headerReference w:type="default" r:id="rId4"/>
      <w:footerReference w:type="default" r:id="rId5"/>
      <w:type w:val="nextPage"/>
      <w:pgSz w:w="12240" w:h="15840"/>
      <w:pgMar w:left="1150" w:right="385" w:gutter="0" w:header="720" w:top="776" w:footer="9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0705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1008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10710" w:leader="none"/>
      </w:tabs>
      <w:jc w:val="center"/>
      <w:rPr>
        <w:rFonts w:ascii="Arial" w:hAnsi="Arial" w:cs="Arial"/>
      </w:rPr>
    </w:pPr>
    <w:r>
      <w:rPr>
        <w:rFonts w:cs="Arial" w:ascii="Arial" w:hAnsi="Arial"/>
        <w:b/>
      </w:rPr>
      <w:t>5-L.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0705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1008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10710" w:leader="none"/>
      </w:tabs>
      <w:jc w:val="center"/>
      <w:rPr/>
    </w:pPr>
    <w:r>
      <w:rPr>
        <w:rFonts w:cs="Arial" w:ascii="Arial" w:hAnsi="Arial"/>
        <w:b/>
      </w:rPr>
      <w:t>5-L.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7"/>
      <w:jc w:val="center"/>
      <w:outlineLvl w:val="0"/>
    </w:pPr>
    <w:rPr>
      <w:rFonts w:ascii="Univers;Arial" w:hAnsi="Univers;Arial" w:cs="Univer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37"/>
      <w:jc w:val="center"/>
      <w:outlineLvl w:val="1"/>
    </w:pPr>
    <w:rPr>
      <w:rFonts w:ascii="Arial" w:hAnsi="Arial" w:cs="Arial"/>
      <w:sz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37"/>
      <w:jc w:val="both"/>
    </w:pPr>
    <w:rPr>
      <w:rFonts w:ascii="Univers;Arial" w:hAnsi="Univers;Arial" w:cs="Univer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37"/>
      <w:jc w:val="both"/>
    </w:pPr>
    <w:rPr>
      <w:rFonts w:ascii="Univers;Arial" w:hAnsi="Univers;Arial" w:cs="Univers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2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6-04-19T12:14:00Z</cp:lastPrinted>
  <dcterms:modified xsi:type="dcterms:W3CDTF">2018-11-14T18:52:00Z</dcterms:modified>
  <cp:revision>10</cp:revision>
  <dc:subject>GRANT ADMIN MANUAL</dc:subject>
  <dc:title>EXHIBIT 5L</dc:title>
</cp:coreProperties>
</file>