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HIBIT 2-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AD BASED PAINT HOMEBUYER ASSIST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0010</wp:posOffset>
                </wp:positionH>
                <wp:positionV relativeFrom="paragraph">
                  <wp:posOffset>99060</wp:posOffset>
                </wp:positionV>
                <wp:extent cx="1453515" cy="1453515"/>
                <wp:effectExtent l="7620" t="762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1453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Was the house built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aft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1978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6.3pt;margin-top:7.8pt;width:114.4pt;height:114.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Was the house built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aft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1978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529590</wp:posOffset>
                </wp:positionV>
                <wp:extent cx="6029960" cy="4057650"/>
                <wp:effectExtent l="2857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000" cy="4057560"/>
                          <a:chOff x="0" y="0"/>
                          <a:chExt cx="6030000" cy="4057560"/>
                        </a:xfrm>
                      </wpg:grpSpPr>
                      <wps:wsp>
                        <wps:cNvSpPr txBox="1"/>
                        <wps:spPr>
                          <a:xfrm>
                            <a:off x="1920240" y="3687480"/>
                            <a:ext cx="4298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320" y="63000"/>
                            <a:ext cx="52848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8600" y="2876400"/>
                            <a:ext cx="52848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720" y="1224360"/>
                            <a:ext cx="4298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200"/>
                            <a:ext cx="966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tart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560" y="0"/>
                            <a:ext cx="209232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No problem – Proceed with providing the homebuyer assist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654200"/>
                            <a:ext cx="11430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Perform Visual Insp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6280" y="2578680"/>
                            <a:ext cx="1750680" cy="1019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Was deteriorated paint found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3560" y="2543040"/>
                            <a:ext cx="2476440" cy="106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CDBG funds may not provide assistance to purchase a home with a LBP hazard present, unless the grantee controls the hazard through stabilization, interim controls, or abatement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Exhibit 2-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8560" y="28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7240" y="28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9360" y="164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9360" y="253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8520" y="308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8200" y="405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41.7pt;width:474.8pt;height:319.5pt" coordorigin="144,834" coordsize="9496,63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68;top:6641;width:67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6;top:933;width:83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6;top:5364;width:83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5;top:2762;width:67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4;top:1044;width:152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Start Here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5627;top:834;width:3294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No problem – Proceed with providing the homebuyer assist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0;top:3439;width:1799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Perform Visual Inspe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6;top:4895;width:2756;height:1605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Was deteriorated paint foun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0;top:4839;width:3899;height:1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CDBG funds may not provide assistance to purchase a home with a LBP hazard present, unless the grantee controls the hazard through stabilization, interim controls, or abatement 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Exhibit 2-V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26;top:12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20;top:12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77;top:343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77;top:483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32;top:56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9;top:72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4582795</wp:posOffset>
                </wp:positionV>
                <wp:extent cx="6049645" cy="1395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645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ument in the client file, the inspection found no deteriorated paint.  Include the following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name of inspector;</w:t>
                            </w:r>
                          </w:p>
                          <w:p>
                            <w:pPr>
                              <w:pStyle w:val="Normal"/>
                              <w:ind w:left="900" w:hanging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date inspector completed the on-line training course for visual inspections            (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http://www.hud.gov/offices/lead/training/index.cfm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a statement indicating the inspector did not find deteriorated paint on the interior or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xterior of the house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date visual inspection performed; and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- signature of insp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35pt;height:109.9pt;mso-wrap-distance-left:9.05pt;mso-wrap-distance-right:9.05pt;mso-wrap-distance-top:0pt;mso-wrap-distance-bottom:0pt;margin-top:360.8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ocument in the client file, the inspection found no deteriorated paint.  Include the following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name of inspector;</w:t>
                      </w:r>
                    </w:p>
                    <w:p>
                      <w:pPr>
                        <w:pStyle w:val="Normal"/>
                        <w:ind w:left="900" w:hanging="18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date inspector completed the on-line training course for visual inspections            (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http://www.hud.gov/offices/lead/training/index.cfm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- a statement indicating the inspector did not find deteriorated paint on the interior or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exterior of the house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date visual inspection performed; and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>- signature of insp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sz w:val="20"/>
      </w:rPr>
    </w:pPr>
    <w:r>
      <w:rPr>
        <w:sz w:val="20"/>
      </w:rPr>
      <w:t>Community Development Block Grant Program</w:t>
      <w:tab/>
      <w:t xml:space="preserve">                                        CDBG / NSP Administration Manual</w:t>
    </w:r>
  </w:p>
  <w:p>
    <w:pPr>
      <w:pStyle w:val="Normal"/>
      <w:rPr/>
    </w:pPr>
    <w:r>
      <w:rPr>
        <w:sz w:val="20"/>
      </w:rPr>
      <w:t>Montana Department of Commerce</w:t>
      <w:tab/>
      <w:tab/>
      <w:t>2-W.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 xml:space="preserve">     </w:t>
      <w:tab/>
      <w:tab/>
      <w:t xml:space="preserve">                                     October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lead/training/index.cfm" TargetMode="External"/><Relationship Id="rId3" Type="http://schemas.openxmlformats.org/officeDocument/2006/relationships/hyperlink" Target="http://www.hud.gov/offices/lead/training/index.cf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21:04:00Z</dcterms:created>
  <dc:creator>cc2113</dc:creator>
  <dc:description/>
  <cp:keywords/>
  <dc:language>en-US</dc:language>
  <cp:lastModifiedBy>Alton, Amy</cp:lastModifiedBy>
  <cp:lastPrinted>2012-10-22T10:56:00Z</cp:lastPrinted>
  <dcterms:modified xsi:type="dcterms:W3CDTF">2013-09-16T19:19:00Z</dcterms:modified>
  <cp:revision>4</cp:revision>
  <dc:subject/>
  <dc:title/>
</cp:coreProperties>
</file>