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6-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FEDERAL LABOR STANDARDS PROVISIONS”: HUD 4010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u w:val="none"/>
          </w:rPr>
          <w:t>http://www.hud.gov/offices/adm/hudclips/forms/files/4010.pdf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>Form HUD-4010(06/2009) . Ref. Handbook 1344.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t xml:space="preserve">Community Development Block Grant (CDBG) Program    </w:t>
      <w:tab/>
      <w:t xml:space="preserve">                                           CDBG / NSP Administration Manual 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071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 xml:space="preserve">                                                                                         </w:t>
      <w:tab/>
      <w:t>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6-A.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1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ind w:left="-720" w:firstLine="72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401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4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27:00Z</cp:lastPrinted>
  <dcterms:modified xsi:type="dcterms:W3CDTF">2013-09-16T22:18:00Z</dcterms:modified>
  <cp:revision>14</cp:revision>
  <dc:subject>GRANT ADMIN MANUAL</dc:subject>
  <dc:title>EXHIBIT 6A 1</dc:title>
</cp:coreProperties>
</file>