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24"/>
        </w:rPr>
        <w:t>EXHIBIT 5-N</w:t>
      </w:r>
    </w:p>
    <w:p>
      <w:pPr>
        <w:pStyle w:val="Normal"/>
        <w:jc w:val="center"/>
        <w:rPr>
          <w:rFonts w:ascii="Verdana" w:hAnsi="Verdana" w:cs="Verdana"/>
          <w:color w:val="330066"/>
          <w:sz w:val="36"/>
          <w:szCs w:val="36"/>
        </w:rPr>
      </w:pPr>
      <w:r>
        <w:rPr>
          <w:rFonts w:cs="Verdana" w:ascii="Verdana" w:hAnsi="Verdana"/>
          <w:color w:val="330066"/>
          <w:sz w:val="36"/>
          <w:szCs w:val="36"/>
        </w:rPr>
        <w:drawing>
          <wp:inline distT="0" distB="0" distL="0" distR="0">
            <wp:extent cx="2172335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" t="-148" r="-12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EQUAL HOUSING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OPPORTUNITY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We Do Business In Accordance With th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44"/>
        </w:rPr>
        <w:t>Federal Fair Housing La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itle VIII of the Civil Rights Act of 1968, as Amended by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28"/>
        </w:rPr>
        <w:t>the Fair Housing Act of 1988 – the Fair Housing Act)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IT IS ILLEGAL TO DISCRIMINATE AGAINST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NY PERSON BECAUSE OF RACE, COLOR,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44"/>
        </w:rPr>
        <w:t>RELIGION, SEX, OR NATIONAL ORIGI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the sale or rental of housing or residential lots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advertising the sale or rental of housing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the financing of housing</w:t>
      </w:r>
    </w:p>
    <w:p>
      <w:pPr>
        <w:pStyle w:val="Heading1"/>
        <w:numPr>
          <w:ilvl w:val="0"/>
          <w:numId w:val="2"/>
        </w:numPr>
        <w:rPr/>
      </w:pPr>
      <w:r>
        <w:rPr/>
        <w:t>In the provision of real estate brokerage services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32"/>
        </w:rPr>
        <w:t>Blockbusting is also illeg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aggrieved person may file a complaint of a housing discrimination act with th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.S. DEPARTMENT OF HOUSING AND URBAN DEVELOPMENT (HUD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l Toll-free: 1 (800) 669-977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 writ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HUD Office of Fair Housing and Equal Opportuni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51 Seventh St. SW, Room 5204</w:t>
        <w:br/>
        <w:t>Washington, DC 20410-200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shington, D.C. 2041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Community Development Block Grant (CDBG) Program                      CDBG / NSP Administration Manual</w:t>
      <w:tab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7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                                                                     October 2013</w:t>
    </w:r>
  </w:p>
  <w:p>
    <w:pPr>
      <w:pStyle w:val="Footer"/>
      <w:pBdr>
        <w:top w:val="single" w:sz="4" w:space="1" w:color="000000"/>
      </w:pBdr>
      <w:rPr/>
    </w:pPr>
    <w:r>
      <w:rPr>
        <w:rFonts w:eastAsia="Arial" w:cs="Arial" w:ascii="Arial" w:hAnsi="Arial"/>
      </w:rPr>
      <w:t xml:space="preserve">                                                                               </w:t>
    </w:r>
    <w:r>
      <w:rPr>
        <w:rFonts w:cs="Arial" w:ascii="Arial" w:hAnsi="Arial"/>
        <w:b/>
      </w:rPr>
      <w:t>5-N.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2</w:t>
    </w:r>
    <w:r>
      <w:rPr>
        <w:rStyle w:val="PageNumber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720"/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6:51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16:13:00Z</cp:lastPrinted>
  <dcterms:modified xsi:type="dcterms:W3CDTF">2013-09-16T21:55:00Z</dcterms:modified>
  <cp:revision>10</cp:revision>
  <dc:subject>GRANT ADMIN MANUAL</dc:subject>
  <dc:title>EXHIBIT 5N</dc:title>
</cp:coreProperties>
</file>