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QUISITION PROCESS UNDER THE URA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UD HANDBOOK 13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PPENDIX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HUD HANDBOOK 1378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PPENDIX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73406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7.8pt" to="125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340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7.8pt" to="287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7340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7.8pt" to="422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7340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7.8pt" to="575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0</wp:posOffset>
                </wp:positionH>
                <wp:positionV relativeFrom="paragraph">
                  <wp:posOffset>19913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56.8pt" to="630pt,1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219960</wp:posOffset>
                </wp:positionV>
                <wp:extent cx="7543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4.8pt" to="629.95pt,17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2199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4.8pt" to="36pt,2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248660</wp:posOffset>
                </wp:positionV>
                <wp:extent cx="0" cy="148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5.8pt" to="126pt,3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393446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9.8pt" to="125.95pt,3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24866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5.8pt" to="152.95pt,2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473456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2.8pt" to="152.95pt,3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324866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5.8pt" to="287.95pt,2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473456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72.8pt" to="287.95pt,3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6600</wp:posOffset>
                </wp:positionH>
                <wp:positionV relativeFrom="paragraph">
                  <wp:posOffset>3248660</wp:posOffset>
                </wp:positionV>
                <wp:extent cx="0" cy="1485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55.8pt" to="558pt,3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43700</wp:posOffset>
                </wp:positionH>
                <wp:positionV relativeFrom="paragraph">
                  <wp:posOffset>324866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55.8pt" to="557.95pt,25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3700</wp:posOffset>
                </wp:positionH>
                <wp:positionV relativeFrom="paragraph">
                  <wp:posOffset>473456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72.8pt" to="557.95pt,37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393446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09.8pt" to="575.95pt,30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38735</wp:posOffset>
                </wp:positionV>
                <wp:extent cx="1276350" cy="11620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.  PLAN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IMATE COSTS AND STAFFING NEE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OLD PUBLIC HEA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CIDE ON PLAN OF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pt;mso-wrap-distance-left:9.05pt;mso-wrap-distance-right:9.05pt;mso-wrap-distance-top:0pt;mso-wrap-distance-bottom:0pt;margin-top:3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1.  PLAN PROJEC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IMATE COSTS AND STAFFING NEE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OLD PUBLIC HEA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CIDE ON PLAN OF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38735</wp:posOffset>
                </wp:positionV>
                <wp:extent cx="1619250" cy="18478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.  PROJECT APPRO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BLISH ORGANIZATION AND TRAIN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BLISH MANAGEMENT CONTROL SYSTEM AND PROCEDURES FOR COORDINATING ACQUISITION AND RELO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BLISH RECORD KEEPING PROCEDURES (PARA. 6-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45.5pt;mso-wrap-distance-left:9.05pt;mso-wrap-distance-right:9.05pt;mso-wrap-distance-top:0pt;mso-wrap-distance-bottom:0pt;margin-top: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2.  PROJECT APPROV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BLISH ORGANIZATION AND TRAIN STA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BLISH MANAGEMENT CONTROL SYSTEM AND PROCEDURES FOR COORDINATING ACQUISITION AND RELO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BLISH RECORD KEEPING PROCEDURES (PARA. 6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38735</wp:posOffset>
                </wp:positionV>
                <wp:extent cx="1276350" cy="16192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.  INFORM OW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CATE INTEREST IN ACQUIRING PROPE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ICATE BASIC PROTECTIONS UNDER LAW AND GENERAL ACQUISITION PROCEDURES (PARA. 5-2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7.5pt;mso-wrap-distance-left:9.05pt;mso-wrap-distance-right:9.05pt;mso-wrap-distance-top:0pt;mso-wrap-distance-bottom:0pt;margin-top:3.05pt;mso-position-vertical-relative:text;margin-left:28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3.  INFORM OWN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CATE INTEREST IN ACQUIRING PROPER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ICATE BASIC PROTECTIONS UNDER LAW AND GENERAL ACQUISITION PROCEDURES (PARA. 5-2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38735</wp:posOffset>
                </wp:positionV>
                <wp:extent cx="1504950" cy="1847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.  BASIC PREPA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TAIN PRELIMINARY TITLE EVID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TAIN BOUNDARY SURVEY AND LEGAL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TAIN APPRAISAL(S).  INCLUDE PROPERTY ANALYSIS, IF APPROPRIATE. (OWNER INVITED TO ACCOMPANY APPRAISER).  (PARA. 5-2Cc AND 5-3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3.05pt;mso-position-vertical-relative:text;margin-left:42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4.  BASIC PREPARA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TAIN PRELIMINARY TITLE EVIDENC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TAIN BOUNDARY SURVEY AND LEGAL DESCRIPTI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TAIN APPRAISAL(S).  INCLUDE PROPERTY ANALYSIS, IF APPROPRIATE. (OWNER INVITED TO ACCOMPANY APPRAISER).  (PARA. 5-2Cc AND 5-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5675</wp:posOffset>
                </wp:positionH>
                <wp:positionV relativeFrom="paragraph">
                  <wp:posOffset>38735</wp:posOffset>
                </wp:positionV>
                <wp:extent cx="1504950" cy="19621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5.  DETERMINE PURCHASE OFF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IEWER EXAMINES APPRAISAL(S), SEEKS NECESSARY CORRECTIONS AND PREPARES STATEMENT EXPLAINING BASIS FOR ACTION.  (PARA. 5-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BLISH JUST COMPENSATION.  (PARA. 5-2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3.05pt;mso-position-vertical-relative:text;margin-left:57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5.  DETERMINE PURCHASE OFF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VIEWER EXAMINES APPRAISAL(S), SEEKS NECESSARY CORRECTIONS AND PREPARES STATEMENT EXPLAINING BASIS FOR ACTION.  (PARA. 5-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BLISH JUST COMPENSATION.  (PARA. 5-2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2667635</wp:posOffset>
                </wp:positionV>
                <wp:extent cx="1390650" cy="26479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.  WORK WITH OW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IDE WRITTEN PURCHASE OFFER OF JUST COMPENSATION TO OWNER.  (PARA. 5-2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IDE SUMMARY STATEMENT OF BASIS FOR OFFER.  (PARA. 5-2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PLAIN ACQUISITION PROCEDURES. (PARA. 5-2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GOTIATE PRICE AND OTHER TERMS AND CONDITIONS OF SALE.  (PARA. 5-2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08.5pt;mso-wrap-distance-left:9.05pt;mso-wrap-distance-right:9.05pt;mso-wrap-distance-top:0pt;mso-wrap-distance-bottom:0pt;margin-top:210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6.  WORK WITH OWN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VIDE WRITTEN PURCHASE OFFER OF JUST COMPENSATION TO OWNER.  (PARA. 5-2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VIDE SUMMARY STATEMENT OF BASIS FOR OFFER.  (PARA. 5-2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PLAIN ACQUISITION PROCEDURES. (PARA. 5-2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GOTIATE PRICE AND OTHER TERMS AND CONDITIONS OF SALE.  (PARA. 5-2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2553335</wp:posOffset>
                </wp:positionV>
                <wp:extent cx="1162050" cy="12763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7A.  CONCLUDE SUCCESSFUL NEGOTI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SURE PURCHASE AGREEMENT FULLY DETAILS TERMS AND CONDI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201.05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7A.  CONCLUDE SUCCESSFUL NEGOTIATION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SURE PURCHASE AGREEMENT FULLY DETAILS TERMS AND CONDI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3924935</wp:posOffset>
                </wp:positionV>
                <wp:extent cx="1162050" cy="16192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7B.  CONCLUDE UNSUCCESSFUL NEGOTI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ND FINAL WRITTEN OFF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DEMNATION SUIT FILED; ESTIMATE OF JUST COMPENSATION DEPOSITED IN COURT. (PARA. 5-2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7.5pt;mso-wrap-distance-left:9.05pt;mso-wrap-distance-right:9.05pt;mso-wrap-distance-top:0pt;mso-wrap-distance-bottom:0pt;margin-top:309.05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7B.  CONCLUDE UNSUCCESSFUL NEGOTI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ND FINAL WRITTEN OFF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DEMNATION SUIT FILED; ESTIMATE OF JUST COMPENSATION DEPOSITED IN COURT. (PARA. 5-2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2667635</wp:posOffset>
                </wp:positionV>
                <wp:extent cx="3105150" cy="1390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8A.  COMPLETE SETTL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2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1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SURE OWNER EXECUTES DEED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AY NET AMOUNT AND OBTAIN OWNER RECEIPT. (PARA. 5-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PLETE SETTLEMENT COST STATEMENT DETAILING PAYMENT OF PURCHASE PRICE AND INCIDENTAL EXPENSES. (PARA. 5-6)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ORD DEE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9.5pt;mso-wrap-distance-left:9.05pt;mso-wrap-distance-right:9.05pt;mso-wrap-distance-top:0pt;mso-wrap-distance-bottom:0pt;margin-top:210.05pt;mso-position-vertical-relative:text;margin-left:28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8A.  COMPLETE SETTLEMEN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2"/>
                        <w:gridCol w:w="2390"/>
                      </w:tblGrid>
                      <w:tr>
                        <w:trPr/>
                        <w:tc>
                          <w:tcPr>
                            <w:tcW w:w="218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SURE OWNER EXECUTES DEED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Y NET AMOUNT AND OBTAIN OWNER RECEIPT. (PARA. 5-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LETE SETTLEMENT COST STATEMENT DETAILING PAYMENT OF PURCHASE PRICE AND INCIDENTAL EXPENSES. (PARA. 5-6)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ORD DEE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4267835</wp:posOffset>
                </wp:positionV>
                <wp:extent cx="3105150" cy="12763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8B.  COMPLETE CONDEMN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6"/>
                              <w:gridCol w:w="2386"/>
                            </w:tblGrid>
                            <w:tr>
                              <w:trPr/>
                              <w:tc>
                                <w:tcPr>
                                  <w:tcW w:w="2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URT TRIAL AND AWARD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ORD COURT OR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AY DEFICIENCY JUDGMENT, IF ANY, AND INCIDENTAL COSTS. (PARA. 5-6)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336.05pt;mso-position-vertical-relative:text;margin-left:28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8B.  COMPLETE CONDEMN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6"/>
                        <w:gridCol w:w="2386"/>
                      </w:tblGrid>
                      <w:tr>
                        <w:trPr/>
                        <w:tc>
                          <w:tcPr>
                            <w:tcW w:w="21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URT TRIAL AND AWARD</w:t>
                            </w:r>
                          </w:p>
                        </w:tc>
                        <w:tc>
                          <w:tcPr>
                            <w:tcW w:w="23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ORD COURT OR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Y DEFICIENCY JUDGMENT, IF ANY, AND INCIDENTAL COSTS. (PARA. 5-6)</w:t>
                            </w:r>
                          </w:p>
                        </w:tc>
                        <w:tc>
                          <w:tcPr>
                            <w:tcW w:w="2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05675</wp:posOffset>
                </wp:positionH>
                <wp:positionV relativeFrom="paragraph">
                  <wp:posOffset>2667635</wp:posOffset>
                </wp:positionV>
                <wp:extent cx="1504950" cy="2533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9.  FOLLOW 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EXECUTE LEASE COVERING PERIOD UNTIL RELOCATION IS COMPLETED. (PARA 5-2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TAIN FINAL TITLE EVIDENCE (E.G., TITLE INSURANC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INTAIN RECORDS TO DEMONSTRATE COMPLIANCE WITH LAW AND REGULATIONS. (PARA. 6-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VALUATE PROGRAM, IMPROVE PROCEDURES FOR FU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9.5pt;mso-wrap-distance-left:9.05pt;mso-wrap-distance-right:9.05pt;mso-wrap-distance-top:0pt;mso-wrap-distance-bottom:0pt;margin-top:210.0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9.  FOLLOW 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EXECUTE LEASE COVERING PERIOD UNTIL RELOCATION IS COMPLETED. (PARA 5-2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TAIN FINAL TITLE EVIDENCE (E.G., TITLE INSURANC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INTAIN RECORDS TO DEMONSTRATE COMPLIANCE WITH LAW AND REGULATIONS. (PARA. 6-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VALUATE PROGRAM, IMPROVE PROCEDURES FOR FU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0</wp:posOffset>
                </wp:positionH>
                <wp:positionV relativeFrom="paragraph">
                  <wp:posOffset>5306060</wp:posOffset>
                </wp:positionV>
                <wp:extent cx="2743200" cy="228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 UNIFORM RELOCATION ACT RULES EFF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417.8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 UNIFORM RELOCATION ACT RULES EFF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 w:val="20"/>
        <w:szCs w:val="20"/>
      </w:rPr>
      <w:t>Community Development Block Grant (CDBG) Program</w:t>
      <w:tab/>
      <w:t xml:space="preserve">                                                                              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  <w:tab w:val="left" w:pos="1152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Montana Department of Commerce                                                                                    </w:t>
      <w:tab/>
      <w:t xml:space="preserve">                                                           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  <w:tab w:val="left" w:pos="11520" w:leader="none"/>
      </w:tabs>
      <w:jc w:val="center"/>
      <w:rPr/>
    </w:pPr>
    <w:r>
      <w:rPr>
        <w:rFonts w:cs="Arial"/>
        <w:b/>
        <w:bCs/>
      </w:rPr>
      <w:t>7-J.</w:t>
    </w:r>
    <w:r>
      <w:rPr>
        <w:rStyle w:val="PageNumber"/>
        <w:rFonts w:cs="Arial"/>
        <w:b/>
        <w:bCs/>
      </w:rPr>
      <w:fldChar w:fldCharType="begin"/>
    </w:r>
    <w:r>
      <w:rPr>
        <w:rStyle w:val="PageNumber"/>
        <w:b/>
        <w:bCs/>
        <w:rFonts w:cs="Arial"/>
      </w:rPr>
      <w:instrText xml:space="preserve"> PAGE </w:instrText>
    </w:r>
    <w:r>
      <w:rPr>
        <w:rStyle w:val="PageNumber"/>
        <w:b/>
        <w:bCs/>
        <w:rFonts w:cs="Arial"/>
      </w:rPr>
      <w:fldChar w:fldCharType="separate"/>
    </w:r>
    <w:r>
      <w:rPr>
        <w:rStyle w:val="PageNumber"/>
        <w:b/>
        <w:bCs/>
        <w:rFonts w:cs="Arial"/>
      </w:rPr>
      <w:t>1</w:t>
    </w:r>
    <w:r>
      <w:rPr>
        <w:rStyle w:val="PageNumber"/>
        <w:b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EXHIBIT 7-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06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12-10-23T16:47:00Z</cp:lastPrinted>
  <dcterms:modified xsi:type="dcterms:W3CDTF">2013-09-16T22:45:00Z</dcterms:modified>
  <cp:revision>9</cp:revision>
  <dc:subject>GRANT ADMIN MANUAL</dc:subject>
  <dc:title>EXHIBIT 7J</dc:title>
</cp:coreProperties>
</file>