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71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CDBG Non-Competitive Rehabilitation Project Budget</w:t>
            </w:r>
          </w:p>
        </w:tc>
      </w:tr>
      <w:tr>
        <w:trPr>
          <w:trHeight w:val="468" w:hRule="atLeast"/>
        </w:trPr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erty Address: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ADMINIST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n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ional Serv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unting/Audit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in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TOTAL PROJECT ADMINISTRATION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ERTY ACQUISITION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chase Existing Struct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pections for acquisi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ACQUISITION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NSTRUCTION/REH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w Constru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emolition (only eligible in conjunction with new construction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habili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pections: pre-construction and post-constru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ontingen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omeowner Counseling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OTAL CONSTRUCTION/REH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TOTAL ACTIVITY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GRAND TOTAL PROJECT COST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080" w:footer="3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8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1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7:00Z</dcterms:created>
  <dc:creator>cc5135</dc:creator>
  <dc:description/>
  <cp:keywords/>
  <dc:language>en-US</dc:language>
  <cp:lastModifiedBy>Rothenbuecher, A.C.</cp:lastModifiedBy>
  <dcterms:modified xsi:type="dcterms:W3CDTF">2018-11-14T20:21:00Z</dcterms:modified>
  <cp:revision>8</cp:revision>
  <dc:subject/>
  <dc:title>DATE OF APPLICATION</dc:title>
</cp:coreProperties>
</file>