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8064"/>
      </w:tblGrid>
      <w:tr>
        <w:trPr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121" w:after="73"/>
              <w:rPr/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>PROCUREMENT CHECKLI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 xml:space="preserve">[  ]  </w:t>
            </w: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>Engineering Servi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 xml:space="preserve">[  ]  </w:t>
            </w: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>Architectural Services</w:t>
            </w:r>
            <w:r>
              <w:rPr>
                <w:rFonts w:cs="Arial" w:ascii="Arial" w:hAnsi="Arial"/>
                <w:sz w:val="22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 xml:space="preserve">[  ]  </w:t>
            </w: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>Grant Management Servi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[  ]</w:t>
            </w: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 xml:space="preserve">  Other : 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</w:tc>
      </w:tr>
      <w:tr>
        <w:trPr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661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urement Requirement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napToGrid w:val="false"/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  <w:tab/>
              <w:t>scope of RFP/RFQ or project work description clearly delineated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  <w:tab/>
              <w:t>appropriate advertisement (or phone solicitation, as applicable) was conducted and documented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  <w:tab/>
              <w:t>objective scoring criteria and process used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</w:t>
              <w:tab/>
              <w:t>record of selection process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</w:t>
              <w:tab/>
              <w:t>references checked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.</w:t>
              <w:tab/>
              <w:t>fixed price contract with delineation of hourly pay rates and estimated hours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</w:t>
              <w:tab/>
              <w:t>CDBG supplemental conditions included in the contract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.   draft contract reviewed and approved by CDBG liaison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</w:t>
              <w:tab/>
              <w:t>contractor eligibility/debarment check completed by CDBG (prior to notification of award)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</w:t>
              <w:tab/>
              <w:t>copy of signed contract and notification of award submitted to CDBG, along with documentation concerning items b - f?</w:t>
            </w:r>
          </w:p>
        </w:tc>
      </w:tr>
      <w:tr>
        <w:trPr>
          <w:trHeight w:val="6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</w:t>
              <w:tab/>
              <w:t>other conditions, as applicable:</w:t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ES:  </w:t>
            </w:r>
          </w:p>
        </w:tc>
      </w:tr>
    </w:tbl>
    <w:p>
      <w:pPr>
        <w:pStyle w:val="Caption"/>
        <w:ind w:left="2880" w:firstLine="72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XHIBIT 3-I</w:t>
      </w:r>
    </w:p>
    <w:p>
      <w:pPr>
        <w:pStyle w:val="Heading1"/>
        <w:ind w:left="28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curement Check 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</w:rPr>
      <w:t>Community Development Block Grant (CDBG) Program</w:t>
      <w:tab/>
      <w:t xml:space="preserve">                    </w:t>
    </w:r>
    <w:r>
      <w:rPr>
        <w:rFonts w:cs="Arial" w:ascii="Arial" w:hAnsi="Arial"/>
        <w:sz w:val="20"/>
        <w:szCs w:val="20"/>
      </w:rPr>
      <w:t>CDBG / NSP Administration Manual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 xml:space="preserve">                                                                                          </w:t>
    </w:r>
    <w:r>
      <w:rPr>
        <w:rFonts w:cs="Arial" w:ascii="Arial" w:hAnsi="Arial"/>
        <w:sz w:val="20"/>
        <w:szCs w:val="20"/>
      </w:rPr>
      <w:t>October 2013</w:t>
    </w:r>
  </w:p>
  <w:p>
    <w:pPr>
      <w:pStyle w:val="Footer"/>
      <w:rPr/>
    </w:pPr>
    <w:r>
      <w:rPr>
        <w:rFonts w:cs="Arial" w:ascii="Arial" w:hAnsi="Arial"/>
        <w:sz w:val="20"/>
      </w:rPr>
      <w:tab/>
    </w:r>
    <w:r>
      <w:rPr>
        <w:rFonts w:cs="Arial" w:ascii="Arial" w:hAnsi="Arial"/>
        <w:b/>
        <w:bCs/>
        <w:sz w:val="20"/>
      </w:rPr>
      <w:t>3-I.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58" w:leader="none"/>
        <w:tab w:val="left" w:pos="324" w:leader="none"/>
        <w:tab w:val="left" w:pos="661" w:leader="none"/>
      </w:tabs>
      <w:spacing w:before="121" w:after="73"/>
      <w:outlineLvl w:val="1"/>
    </w:pPr>
    <w:rPr>
      <w:rFonts w:ascii="Arial" w:hAnsi="Arial" w:cs="Arial"/>
      <w:b/>
      <w:bCs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3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1:25:00Z</cp:lastPrinted>
  <dcterms:modified xsi:type="dcterms:W3CDTF">2013-09-16T21:06:00Z</dcterms:modified>
  <cp:revision>11</cp:revision>
  <dc:subject>GRANT ADMIN MANUAL</dc:subject>
  <dc:title>EXHIBIT 3I</dc:title>
</cp:coreProperties>
</file>