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EXHIBIT 1-G</w:t>
      </w:r>
    </w:p>
    <w:p>
      <w:pPr>
        <w:pStyle w:val="Normal"/>
        <w:jc w:val="center"/>
        <w:rPr/>
      </w:pPr>
      <w:r>
        <w:rPr/>
        <w:t>PROJECT START- UP REQUIREMENTS CHECKLIST</w:t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8064"/>
      </w:tblGrid>
      <w:tr>
        <w:trPr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661" w:leader="none"/>
              </w:tabs>
              <w:spacing w:before="121" w:after="7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oject Start-Up Requirements: to be met before CDBG’S approval of first drawdown.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:</w:t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napToGrid w:val="false"/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  <w:tab/>
              <w:t>Date the grant award was announced (as status: “funded”)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  <w:tab/>
              <w:t>Date of CDBG’s authorization to incur administrative costs (environmentally-exempt costs).  Effective date for incurring costs: __________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  <w:tab/>
              <w:t>Date the grant contract was executed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</w:t>
              <w:tab/>
              <w:t>Official signature form completed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</w:t>
              <w:tab/>
              <w:t>Official depository form completed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.</w:t>
              <w:tab/>
              <w:t>Project Management Plan was approved by CDBG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</w:t>
              <w:tab/>
              <w:t>Project Implementation Schedule (contract Attachment A) approved by CDBG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.</w:t>
              <w:tab/>
              <w:t>Notice of Release of Funds issued by CDBG.</w:t>
            </w:r>
          </w:p>
        </w:tc>
      </w:tr>
      <w:tr>
        <w:trPr>
          <w:trHeight w:val="71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   All non-CDBG resources to be involved in the project are firmly committed --</w:t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ine months from the date in item “a” abov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   Interlocal (Sub-recipient or sub-grantee) Agreement, if an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ed and approved by CDB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ed by all local parties.</w:t>
            </w:r>
          </w:p>
        </w:tc>
      </w:tr>
      <w:tr>
        <w:trPr>
          <w:trHeight w:val="533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   All required start-up Civil Rights resolutions are adopted.</w:t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.    ADA inventory/survey was competed.    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 ADA transition plan was created.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 Documentation of free/open procurement for professional services.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/>
            </w:pPr>
            <w:r>
              <w:rPr>
                <w:rFonts w:cs="Arial" w:ascii="Arial" w:hAnsi="Arial"/>
                <w:sz w:val="22"/>
                <w:szCs w:val="22"/>
              </w:rPr>
              <w:t>o.   Budgetary Authority Resolution (Exhibit 4-A) was adopted.</w:t>
            </w:r>
          </w:p>
        </w:tc>
      </w:tr>
      <w:tr>
        <w:trPr>
          <w:trHeight w:val="47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</w:t>
              <w:tab/>
              <w:t xml:space="preserve"> All contract start-up terms and conditions (contract Section 17) have been fulfilled.</w:t>
            </w:r>
          </w:p>
        </w:tc>
      </w:tr>
      <w:tr>
        <w:trPr>
          <w:trHeight w:val="106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/>
            </w:pPr>
            <w:r>
              <w:rPr>
                <w:rFonts w:cs="Arial" w:ascii="Arial" w:hAnsi="Arial"/>
                <w:sz w:val="22"/>
                <w:szCs w:val="22"/>
              </w:rPr>
              <w:t>q.  Documentation of compliance with contract Section 25, Workers’ Compensation coverage requirements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ust be received by the Department and must be kept current for the entire term of the contract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392" w:hRule="atLeast"/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TES: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652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</w:rPr>
      <w:t>Community Development Block Grant (CDBG) Program</w:t>
      <w:tab/>
      <w:tab/>
      <w:t xml:space="preserve">       CDBG / NSP Administration Manual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</w:t>
      <w:tab/>
      <w:t xml:space="preserve">                                                                                          October 2013</w: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1-G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28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09:53:00Z</cp:lastPrinted>
  <dcterms:modified xsi:type="dcterms:W3CDTF">2013-09-16T18:37:00Z</dcterms:modified>
  <cp:revision>14</cp:revision>
  <dc:subject>GRANT ADMIN MANUAL</dc:subject>
  <dc:title>EXHIBIT 1G</dc:title>
</cp:coreProperties>
</file>