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70C0"/>
        </w:rPr>
        <w:t xml:space="preserve">SAMPLE </w:t>
      </w:r>
      <w:r>
        <w:rPr>
          <w:rFonts w:cs="Arial" w:ascii="Arial" w:hAnsi="Arial"/>
          <w:b/>
        </w:rPr>
        <w:t>PROJECT IMPLEMENTATION SCHEDUL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u w:val="single"/>
        </w:rPr>
        <w:t>(Name of Locality and Assisted Business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 START</w:t>
        <w:noBreakHyphen/>
        <w:t>UP</w:t>
      </w:r>
    </w:p>
    <w:p>
      <w:pPr>
        <w:pStyle w:val="Normal"/>
        <w:rPr>
          <w:rFonts w:ascii="Arial" w:hAnsi="Arial" w:cs="Arial"/>
          <w:color w:val="FF0000"/>
        </w:rPr>
      </w:pPr>
      <w:r>
        <w:rPr/>
        <w:tab/>
      </w:r>
      <w:r>
        <w:rPr>
          <w:rFonts w:cs="Arial" w:ascii="Arial" w:hAnsi="Arial"/>
        </w:rPr>
        <w:t>Submit Complete Application</w:t>
        <w:tab/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Establish Project Files</w:t>
        <w:tab/>
        <w:tab/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Prepare Management Plans/Program Income</w:t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 xml:space="preserve">Prepare Environmental Review Record </w:t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Finalize Contract with MDOC</w:t>
        <w:tab/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 IMPLEMENTATION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Negotiate Loan Agreement</w:t>
        <w:tab/>
        <w:t xml:space="preserve"> </w:t>
        <w:tab/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Submit Draft Loan Agreement to MDOC</w:t>
        <w:tab/>
        <w:t xml:space="preserve"> </w:t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Final Loan Agreement after MDOC approval</w:t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Document 51% LMI Benefit for Retained</w:t>
        <w:tab/>
        <w:t>Jobs</w:t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ind w:firstLine="72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MDOC Release of Funds</w:t>
        <w:tab/>
        <w:t xml:space="preserve"> </w:t>
        <w:tab/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Submit First Drawdown</w:t>
        <w:tab/>
        <w:tab/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Reports to MDOC</w:t>
        <w:tab/>
        <w:tab/>
        <w:tab/>
        <w:tab/>
        <w:tab/>
        <w:t xml:space="preserve">  </w:t>
        <w:tab/>
        <w:t>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btain &amp; Submit Financial Statements to MDOC</w:t>
        <w:tab/>
        <w:t>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 CLOSE-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ject Audited as Part of Organization</w:t>
        <w:noBreakHyphen/>
        <w:t>wid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Audit of the Local Government</w:t>
        <w:tab/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Submit Audit to CDBG Program Officer</w:t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Conditional Close-out</w:t>
        <w:tab/>
        <w:tab/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Submit Audit Report to MDOC</w:t>
        <w:tab/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Final Close-out</w:t>
        <w:tab/>
        <w:tab/>
        <w:tab/>
        <w:tab/>
        <w:tab/>
        <w:tab/>
      </w:r>
      <w:r>
        <w:rPr>
          <w:rFonts w:cs="Arial" w:ascii="Arial" w:hAnsi="Arial"/>
          <w:b/>
          <w:i/>
          <w:color w:val="FF0000"/>
          <w:u w:val="single"/>
        </w:rPr>
        <w:t>(Month Year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cs="Arial"/>
        <w:sz w:val="20"/>
      </w:rPr>
    </w:pPr>
    <w:r>
      <w:rPr>
        <w:rFonts w:cs="Arial"/>
        <w:sz w:val="20"/>
      </w:rPr>
      <w:t>Community Development Block Grant Program</w:t>
      <w:tab/>
      <w:tab/>
      <w:t>Economic Development Application Guidelines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/>
        <w:sz w:val="20"/>
      </w:rPr>
      <w:t>Montana Department of Commerce</w:t>
      <w:tab/>
      <w:t>P-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ab/>
      <w:t>February 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54:00Z</dcterms:created>
  <dc:creator>cc5253</dc:creator>
  <dc:description/>
  <dc:language>en-US</dc:language>
  <cp:lastModifiedBy>Zyliak, Stacey</cp:lastModifiedBy>
  <cp:lastPrinted>2009-12-07T12:05:00Z</cp:lastPrinted>
  <dcterms:modified xsi:type="dcterms:W3CDTF">2015-06-03T15:54:00Z</dcterms:modified>
  <cp:revision>2</cp:revision>
  <dc:subject/>
  <dc:title>PROJECT IMPLEMENTATION SCHEDULE</dc:title>
</cp:coreProperties>
</file>