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ONTANA CDBG PROGRAM and NSP</w:t>
      </w:r>
    </w:p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ctober 2013 GRANT ADMINISTRATION MANUAL</w:t>
      </w:r>
    </w:p>
    <w:p>
      <w:pPr>
        <w:pStyle w:val="Normal"/>
        <w:tabs>
          <w:tab w:val="left" w:pos="-1123" w:leader="none"/>
          <w:tab w:val="left" w:pos="-720" w:leader="none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tabs>
          <w:tab w:val="clear" w:pos="468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LE OF CONTENTS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hd w:fill="FFFFFF" w:val="clear"/>
            <w:rPr>
              <w:rFonts w:ascii="Arial" w:hAnsi="Arial" w:cs="Arial"/>
              <w:b/>
              <w:b/>
              <w:bCs/>
              <w:color w:val="000000"/>
              <w:szCs w:val="24"/>
              <w:shd w:fill="FFFFFF" w:val="clear"/>
            </w:rPr>
          </w:pPr>
          <w:r>
            <w:fldChar w:fldCharType="begin"/>
          </w:r>
          <w:r>
            <w:rPr>
              <w:b/>
              <w:shd w:fill="FFFFFF" w:val="clear"/>
              <w:szCs w:val="24"/>
              <w:bCs/>
              <w:rFonts w:cs="Arial"/>
              <w:color w:val="000000"/>
            </w:rPr>
            <w:instrText xml:space="preserve">TOC \f</w:instrText>
          </w:r>
          <w:r>
            <w:rPr>
              <w:b/>
              <w:shd w:fill="FFFFFF" w:val="clear"/>
              <w:szCs w:val="24"/>
              <w:bCs/>
              <w:rFonts w:cs="Arial"/>
              <w:color w:val="000000"/>
            </w:rPr>
            <w:fldChar w:fldCharType="separate"/>
          </w:r>
          <w:r>
            <w:rPr>
              <w:rFonts w:cs="Arial"/>
              <w:b/>
              <w:bCs/>
              <w:color w:val="000000"/>
              <w:szCs w:val="24"/>
              <w:shd w:fill="FFFFFF" w:val="clear"/>
            </w:rPr>
          </w:r>
        </w:p>
        <w:p>
          <w:pPr>
            <w:pStyle w:val="Contents1"/>
            <w:rPr/>
          </w:pPr>
          <w:r>
            <w:rPr/>
            <w:t>CHAPTER I -- PROJECT START-UP</w:t>
          </w:r>
        </w:p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b w:val="false"/>
              <w:sz w:val="22"/>
              <w:szCs w:val="22"/>
              <w:shd w:fill="FFFFFF" w:val="clear"/>
            </w:rPr>
            <w:t xml:space="preserve">I. </w:t>
            <w:tab/>
            <w:t>OVERVIEW …………………………………………………………………………………………</w:t>
            <w:tab/>
            <w:t>1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>
              <w:shd w:fill="FFFFFF" w:val="clear"/>
            </w:rPr>
            <w:t xml:space="preserve">II. </w:t>
            <w:tab/>
            <w:t>APPLICABLE REQUIREMENTS.………………………………………………………………...</w:t>
            <w:tab/>
            <w:t>1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  <w:shd w:fill="FFFFFF" w:val="clear"/>
            </w:rPr>
            <w:t xml:space="preserve">      </w:t>
          </w:r>
          <w:r>
            <w:rPr>
              <w:shd w:fill="FFFFFF" w:val="clear"/>
            </w:rPr>
            <w:tab/>
            <w:t>A.</w:t>
            <w:tab/>
            <w:t>FEDERAL.…………………………………………………………………. .…………………..</w:t>
            <w:tab/>
            <w:t>1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  <w:shd w:fill="FFFFFF" w:val="clear"/>
            </w:rPr>
            <w:t xml:space="preserve">      </w:t>
          </w:r>
          <w:r>
            <w:rPr>
              <w:shd w:fill="FFFFFF" w:val="clear"/>
            </w:rPr>
            <w:tab/>
            <w:t xml:space="preserve">B. </w:t>
            <w:tab/>
            <w:t>STATE</w:t>
            <w:tab/>
            <w:t>.…………………………………………………………………. .………………………</w:t>
            <w:tab/>
            <w:t>1-4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>
              <w:shd w:fill="FFFFFF" w:val="clear"/>
            </w:rPr>
            <w:t xml:space="preserve">III. </w:t>
            <w:tab/>
            <w:t>STEPS FOR PROJECT START-UP.…………………………………………………………….</w:t>
            <w:tab/>
            <w:t>1-5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  <w:shd w:fill="FFFFFF" w:val="clear"/>
            </w:rPr>
            <w:t xml:space="preserve">      </w:t>
          </w:r>
          <w:r>
            <w:rPr>
              <w:shd w:fill="FFFFFF" w:val="clear"/>
            </w:rPr>
            <w:tab/>
            <w:t>A.</w:t>
            <w:tab/>
            <w:t>GRANT AWARD LETTER.……………………………………………………………………..</w:t>
            <w:tab/>
            <w:t>1-5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  <w:shd w:fill="FFFFFF" w:val="clear"/>
            </w:rPr>
            <w:t xml:space="preserve">      </w:t>
          </w:r>
          <w:r>
            <w:rPr>
              <w:rFonts w:cs="Arial" w:ascii="Arial" w:hAnsi="Arial"/>
              <w:sz w:val="22"/>
              <w:szCs w:val="22"/>
              <w:shd w:fill="FFFFFF" w:val="clear"/>
            </w:rPr>
            <w:tab/>
            <w:t>B.</w:t>
            <w:tab/>
            <w:t>PREPARING THE CONTRACT.………………………………………………………………</w:t>
            <w:tab/>
            <w:t>1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     </w:t>
          </w:r>
          <w:r>
            <w:rPr>
              <w:shd w:fill="FFFFFF" w:val="clear"/>
            </w:rPr>
            <w:tab/>
            <w:t>C.</w:t>
            <w:tab/>
            <w:t>AMENDING THE CONTRACT.………………………………………………………………..</w:t>
            <w:tab/>
            <w:t>1-7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  <w:shd w:fill="FFFFFF" w:val="clear"/>
            </w:rPr>
            <w:t xml:space="preserve">     </w:t>
          </w:r>
          <w:r>
            <w:rPr>
              <w:shd w:fill="FFFFFF" w:val="clear"/>
            </w:rPr>
            <w:tab/>
            <w:t>D.</w:t>
            <w:tab/>
            <w:t>INCURRING START-UP COSTS.…………………………………………………………….</w:t>
            <w:tab/>
            <w:t>1-7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           </w:t>
          </w:r>
          <w:r>
            <w:rPr>
              <w:shd w:fill="FFFFFF" w:val="clear"/>
            </w:rPr>
            <w:t>1.</w:t>
            <w:tab/>
            <w:t>Environmental Exemption for Administrative Activities.………………………………...</w:t>
            <w:tab/>
            <w:t>1-8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  <w:shd w:fill="FFFFFF" w:val="clear"/>
            </w:rPr>
            <w:t xml:space="preserve">           </w:t>
          </w:r>
          <w:r>
            <w:rPr>
              <w:shd w:fill="FFFFFF" w:val="clear"/>
            </w:rPr>
            <w:tab/>
            <w:t xml:space="preserve">2.  </w:t>
            <w:tab/>
            <w:t>Reimbursement of Activities...…………………………………………………………….</w:t>
            <w:tab/>
            <w:t>1-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  <w:shd w:fill="FFFFFF" w:val="clear"/>
            </w:rPr>
            <w:t xml:space="preserve">   </w:t>
          </w:r>
          <w:r>
            <w:rPr>
              <w:shd w:fill="FFFFFF" w:val="clear"/>
            </w:rPr>
            <w:tab/>
            <w:t xml:space="preserve">E. </w:t>
            <w:tab/>
            <w:t>ATTENDING CDBG GRANT ADMINISTRATION WORKSHOP.………………………….</w:t>
            <w:tab/>
            <w:t>1-9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  <w:shd w:fill="FFFFFF" w:val="clear"/>
            </w:rPr>
            <w:t xml:space="preserve">     </w:t>
          </w:r>
          <w:r>
            <w:rPr>
              <w:shd w:fill="FFFFFF" w:val="clear"/>
            </w:rPr>
            <w:tab/>
            <w:t xml:space="preserve">F. </w:t>
            <w:tab/>
            <w:t>ESTABLISHING A MANAGEMENT PLAN FOR PROJECT ADMINISTRATION.……….</w:t>
            <w:tab/>
            <w:t>1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  <w:shd w:fill="FFFFFF" w:val="clear"/>
            </w:rPr>
            <w:t xml:space="preserve">          </w:t>
          </w:r>
          <w:r>
            <w:rPr>
              <w:shd w:fill="FFFFFF" w:val="clear"/>
            </w:rPr>
            <w:tab/>
            <w:t>1.</w:t>
            <w:tab/>
            <w:t>Administration by Public Employees.……………………………………………………..</w:t>
            <w:tab/>
            <w:t>1-11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  </w:t>
          </w:r>
          <w:r>
            <w:rPr>
              <w:shd w:fill="FFFFFF" w:val="clear"/>
            </w:rPr>
            <w:tab/>
            <w:t xml:space="preserve">  </w:t>
            <w:tab/>
            <w:t>2.</w:t>
            <w:tab/>
            <w:t>Management by Private Contractor/Consultant.………………………………………...</w:t>
            <w:tab/>
            <w:t>1-1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  <w:shd w:fill="FFFFFF" w:val="clear"/>
            </w:rPr>
            <w:t xml:space="preserve">     </w:t>
          </w:r>
          <w:r>
            <w:rPr>
              <w:shd w:fill="FFFFFF" w:val="clear"/>
            </w:rPr>
            <w:tab/>
            <w:t>G.</w:t>
            <w:tab/>
            <w:t>ESTABLISHING A PROGRAM INCOME PLAN.…………………………………………….</w:t>
            <w:tab/>
            <w:t>1-1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shd w:fill="FFFFFF" w:val="clear"/>
            </w:rPr>
            <w:tab/>
            <w:t>H.</w:t>
            <w:tab/>
            <w:t>PREPARING THE PROJECT IMPLEMENTATION SCHEDULE.…………………………</w:t>
            <w:tab/>
            <w:t xml:space="preserve">1-14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           </w:t>
          </w:r>
          <w:r>
            <w:rPr>
              <w:shd w:fill="FFFFFF" w:val="clear"/>
            </w:rPr>
            <w:t xml:space="preserve">1. </w:t>
            <w:tab/>
            <w:t>Project Start-up Requirements.……………………………………………………………</w:t>
            <w:tab/>
            <w:t>1-1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        </w:t>
          </w:r>
          <w:r>
            <w:rPr>
              <w:shd w:fill="FFFFFF" w:val="clear"/>
            </w:rPr>
            <w:tab/>
            <w:t>2.</w:t>
            <w:tab/>
            <w:t>Commitment of Non-CDBG Resources.………………………………………………….</w:t>
            <w:tab/>
            <w:t>1-14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       </w:t>
          </w:r>
          <w:r>
            <w:rPr>
              <w:shd w:fill="FFFFFF" w:val="clear"/>
            </w:rPr>
            <w:tab/>
            <w:t>3.</w:t>
            <w:tab/>
            <w:t>Timely Project Completion.………………………………………………………………...</w:t>
            <w:tab/>
            <w:t>1-15</w:t>
          </w:r>
        </w:p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</w:t>
          </w:r>
          <w:r>
            <w:rPr>
              <w:rFonts w:cs="Arial" w:ascii="Arial" w:hAnsi="Arial"/>
              <w:sz w:val="22"/>
              <w:szCs w:val="22"/>
            </w:rPr>
            <w:tab/>
            <w:tab/>
            <w:t>4.</w:t>
            <w:tab/>
            <w:t>Applications on Behalf of Rural Special Improvement Districts (RSID's)……………..</w:t>
            <w:tab/>
            <w:t>1-16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 </w:t>
          </w:r>
          <w:r>
            <w:rPr>
              <w:shd w:fill="FFFFFF" w:val="clear"/>
            </w:rPr>
            <w:tab/>
            <w:t>I.</w:t>
            <w:tab/>
            <w:t>ADDITIONAL START-UP ACTIVITIES.………………………………………………………</w:t>
            <w:tab/>
            <w:t>1-16</w:t>
            <w:tab/>
            <w:t xml:space="preserve">J. </w:t>
            <w:tab/>
            <w:t>COMPLETING SIGNATURE AND DEPOSITORY FORMS.……………………………….</w:t>
            <w:tab/>
            <w:t>1-17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>
              <w:shd w:fill="FFFFFF" w:val="clear"/>
            </w:rPr>
          </w:pPr>
          <w:r>
            <w:rPr>
              <w:rFonts w:eastAsia="Arial"/>
              <w:shd w:fill="FFFFFF" w:val="clear"/>
            </w:rPr>
            <w:t xml:space="preserve"> </w:t>
          </w:r>
          <w:r>
            <w:rPr>
              <w:shd w:fill="FFFFFF" w:val="clear"/>
            </w:rPr>
            <w:tab/>
            <w:t xml:space="preserve">K. </w:t>
            <w:tab/>
            <w:t>ESTABLISHING PROJECT FILES.…………………………………………………………...</w:t>
            <w:tab/>
            <w:t>1-18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shd w:fill="FFFFFF" w:val="clear"/>
            </w:rPr>
            <w:t>EXHIBITS.…………………….…………………………………………………………………. ………</w:t>
            <w:tab/>
            <w:t>1-23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vanish/>
              <w:sz w:val="22"/>
              <w:szCs w:val="22"/>
            </w:rPr>
          </w:pPr>
          <w:r>
            <w:rPr>
              <w:rFonts w:cs="Arial" w:ascii="Arial" w:hAnsi="Arial"/>
              <w:vanish/>
              <w:sz w:val="22"/>
              <w:szCs w:val="22"/>
            </w:rPr>
          </w:r>
          <w:r>
            <w:rPr>
              <w:sz w:val="22"/>
              <w:szCs w:val="22"/>
              <w:vanish/>
              <w:rFonts w:cs="Arial" w:ascii="Arial" w:hAnsi="Arial"/>
            </w:rPr>
            <w:fldChar w:fldCharType="end"/>
          </w:r>
        </w:p>
      </w:sdtContent>
    </w:sdt>
    <w:p>
      <w:pPr>
        <w:pStyle w:val="Header"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Contents1"/>
        <w:rPr/>
      </w:pPr>
      <w:r>
        <w:rPr/>
        <w:t>CHAPTER 2 -- ENVIRONMENTAL REVIEW</w:t>
      </w:r>
    </w:p>
    <w:p>
      <w:pPr>
        <w:pStyle w:val="Contents2"/>
        <w:tabs>
          <w:tab w:val="clear" w:pos="360"/>
          <w:tab w:val="clear" w:pos="945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right="0" w:hanging="0"/>
        <w:rPr/>
      </w:pPr>
      <w:r>
        <w:rPr/>
      </w:r>
    </w:p>
    <w:p>
      <w:pPr>
        <w:pStyle w:val="Contents2"/>
        <w:tabs>
          <w:tab w:val="clear" w:pos="360"/>
          <w:tab w:val="clear" w:pos="945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right="0" w:hanging="0"/>
        <w:rPr/>
      </w:pPr>
      <w:r>
        <w:rPr/>
        <w:t>I.</w:t>
        <w:tab/>
        <w:t>OVERVIEW</w:t>
      </w:r>
      <w:r>
        <w:rPr>
          <w:shd w:fill="FFFFFF" w:val="clear"/>
        </w:rPr>
        <w:t>.…………………………………………………………... .…………………………..</w:t>
        <w:tab/>
      </w:r>
      <w:r>
        <w:rPr/>
        <w:t>2-2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>II.</w:t>
        <w:tab/>
        <w:t>APPLICABLE REQUIREMENTS</w:t>
      </w:r>
      <w:r>
        <w:rPr>
          <w:shd w:fill="FFFFFF" w:val="clear"/>
        </w:rPr>
        <w:t>.…………………………………………………………... .…..</w:t>
        <w:tab/>
      </w:r>
      <w:r>
        <w:rPr/>
        <w:t>2-7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/>
        </w:rPr>
        <w:t xml:space="preserve">   </w:t>
      </w:r>
      <w:r>
        <w:rPr/>
        <w:tab/>
        <w:t>A.</w:t>
        <w:tab/>
        <w:t>FEDERAL</w:t>
      </w:r>
      <w:r>
        <w:rPr>
          <w:shd w:fill="FFFFFF" w:val="clear"/>
        </w:rPr>
        <w:t>.…………………………………………………………... .…………………………</w:t>
      </w:r>
      <w:r>
        <w:rPr/>
        <w:tab/>
        <w:t>2-7       B.</w:t>
        <w:tab/>
        <w:t>STATE</w:t>
        <w:tab/>
      </w:r>
      <w:r>
        <w:rPr>
          <w:shd w:fill="FFFFFF" w:val="clear"/>
        </w:rPr>
        <w:t>.…………………………………………………………... .…………………………….</w:t>
      </w:r>
      <w:r>
        <w:rPr/>
        <w:tab/>
        <w:t>2-10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>III.</w:t>
        <w:tab/>
        <w:t>GRANTEE RESPONSIBILITIES</w:t>
      </w:r>
      <w:r>
        <w:rPr>
          <w:shd w:fill="FFFFFF" w:val="clear"/>
        </w:rPr>
        <w:t>.…………………………………………………………... .…..</w:t>
      </w:r>
      <w:r>
        <w:rPr/>
        <w:tab/>
        <w:t xml:space="preserve">2-11  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>IV.</w:t>
        <w:tab/>
        <w:t>ENVIRONMENTAL FINDING A</w:t>
      </w:r>
      <w:r>
        <w:rPr>
          <w:shd w:fill="FFFFFF" w:val="clear"/>
        </w:rPr>
        <w:t>.…………………………………………………………... .……</w:t>
      </w:r>
      <w:r>
        <w:rPr/>
        <w:tab/>
        <w:t>2-15</w:t>
      </w:r>
    </w:p>
    <w:p>
      <w:pPr>
        <w:pStyle w:val="Contents4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/>
        <w:t>V.</w:t>
        <w:tab/>
        <w:t>ENVIRONMENTAL FINDING B</w:t>
      </w:r>
      <w:r>
        <w:rPr>
          <w:shd w:fill="FFFFFF" w:val="clear"/>
        </w:rPr>
        <w:t>.…………………………………………………………... .……</w:t>
      </w:r>
      <w:r>
        <w:rPr/>
        <w:tab/>
        <w:t>2-17</w:t>
      </w:r>
    </w:p>
    <w:p>
      <w:pPr>
        <w:pStyle w:val="Contents4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/>
        <w:t>VI.</w:t>
        <w:tab/>
        <w:t>ENVIRONMENTAL FINDING C</w:t>
      </w:r>
      <w:r>
        <w:rPr>
          <w:shd w:fill="FFFFFF" w:val="clear"/>
        </w:rPr>
        <w:t>.…………………………………………………………... .……</w:t>
      </w:r>
      <w:r>
        <w:rPr/>
        <w:tab/>
        <w:t>2-24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>VII.</w:t>
        <w:tab/>
        <w:t>ENVIRONMENTAL FINDING D</w:t>
      </w:r>
      <w:r>
        <w:rPr>
          <w:shd w:fill="FFFFFF" w:val="clear"/>
        </w:rPr>
        <w:t>.…………………………………………………………... .……</w:t>
      </w:r>
      <w:r>
        <w:rPr/>
        <w:tab/>
        <w:t>2-29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>VIII.</w:t>
        <w:tab/>
        <w:t>ENVIRONMENTAL FINDING E</w:t>
      </w:r>
      <w:r>
        <w:rPr>
          <w:shd w:fill="FFFFFF" w:val="clear"/>
        </w:rPr>
        <w:t>.…………………………………………………………... .……</w:t>
      </w:r>
      <w:r>
        <w:rPr/>
        <w:tab/>
        <w:t>2-35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 xml:space="preserve">IX. </w:t>
        <w:tab/>
        <w:t>OTHER ENVIRONMENTAL ISSUES</w:t>
      </w:r>
      <w:r>
        <w:rPr>
          <w:shd w:fill="FFFFFF" w:val="clear"/>
        </w:rPr>
        <w:t>.…………………………………………………………...</w:t>
      </w:r>
      <w:r>
        <w:rPr/>
        <w:tab/>
        <w:t xml:space="preserve">2-36                         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ab/>
        <w:t>A.</w:t>
        <w:tab/>
        <w:t>LEAD-BASED PAINT</w:t>
      </w:r>
      <w:r>
        <w:rPr>
          <w:shd w:fill="FFFFFF" w:val="clear"/>
        </w:rPr>
        <w:t>.…………………………………………………………... .……………</w:t>
      </w:r>
      <w:r>
        <w:rPr/>
        <w:tab/>
        <w:t xml:space="preserve">2-36                      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ab/>
        <w:t xml:space="preserve">B. </w:t>
        <w:tab/>
        <w:t>ASBESTOS</w:t>
      </w:r>
      <w:r>
        <w:rPr>
          <w:shd w:fill="FFFFFF" w:val="clear"/>
        </w:rPr>
        <w:t>.…………………………………………………………... .……………………….</w:t>
      </w:r>
      <w:r>
        <w:rPr/>
        <w:tab/>
        <w:t xml:space="preserve">2-37                      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/>
        <w:tab/>
        <w:t>C.</w:t>
        <w:tab/>
        <w:t>RADON</w:t>
      </w:r>
      <w:r>
        <w:rPr>
          <w:shd w:fill="FFFFFF" w:val="clear"/>
        </w:rPr>
        <w:t>.…………………………………………………………... .……………………………</w:t>
      </w:r>
      <w:r>
        <w:rPr/>
        <w:tab/>
        <w:t>2-38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HIBITS.……………………………………………….………………………………………………</w:t>
        <w:tab/>
        <w:t>2-40</w:t>
      </w:r>
    </w:p>
    <w:p>
      <w:pPr>
        <w:pStyle w:val="Heading4"/>
        <w:shd w:fill="FFFFFF" w:val="clear"/>
        <w:tabs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4"/>
        <w:shd w:fill="FFFFFF" w:val="clear"/>
        <w:tabs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APTER 3 --  PROCUREMENT STANDARDS</w:t>
      </w:r>
    </w:p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numPr>
              <w:ilvl w:val="0"/>
              <w:numId w:val="0"/>
            </w:numPr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outlineLvl w:val="0"/>
            <w:rPr/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TOC \f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22"/>
              <w:szCs w:val="22"/>
            </w:rPr>
            <w:t>OVERVIEW.……………………….………………………………………………………….......</w:t>
            <w:tab/>
            <w:t>3-2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ab/>
            <w:t>A.</w:t>
            <w:tab/>
            <w:t>PROCUREMENT STANDARDS……………………………………………..………………..</w:t>
            <w:tab/>
            <w:t>3-2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</w:t>
          </w:r>
          <w:r>
            <w:rPr>
              <w:rFonts w:cs="Arial" w:ascii="Arial" w:hAnsi="Arial"/>
              <w:sz w:val="22"/>
              <w:szCs w:val="22"/>
            </w:rPr>
            <w:tab/>
            <w:t>B.</w:t>
            <w:tab/>
            <w:t>REQUIREMENTS.……………………………………………………………………………...</w:t>
            <w:tab/>
            <w:t>3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. </w:t>
            <w:tab/>
            <w:t>APPLICABLE REQUIREMENTS</w:t>
          </w:r>
          <w:r>
            <w:rPr>
              <w:shd w:fill="FFFFFF" w:val="clear"/>
            </w:rPr>
            <w:t>.……………………………………………….………………..</w:t>
            <w:tab/>
          </w:r>
          <w:r>
            <w:rPr/>
            <w:t>3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A.</w:t>
            <w:tab/>
            <w:t>FEDERAL</w:t>
          </w:r>
          <w:r>
            <w:rPr>
              <w:shd w:fill="FFFFFF" w:val="clear"/>
            </w:rPr>
            <w:t>.…………………………………………………………... .…………………………</w:t>
          </w:r>
          <w:r>
            <w:rPr/>
            <w:tab/>
            <w:t>3-3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B.</w:t>
            <w:tab/>
            <w:t>STATE</w:t>
            <w:tab/>
          </w:r>
          <w:r>
            <w:rPr>
              <w:shd w:fill="FFFFFF" w:val="clear"/>
            </w:rPr>
            <w:t>.…………………………………………………………... .…………………………….</w:t>
          </w:r>
          <w:r>
            <w:rPr/>
            <w:tab/>
            <w:t>3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 xml:space="preserve">III.  </w:t>
            <w:tab/>
            <w:t>GRANTEE RESPONSIBILITIES</w:t>
          </w:r>
          <w:r>
            <w:rPr>
              <w:shd w:fill="FFFFFF" w:val="clear"/>
            </w:rPr>
            <w:t>.…………………………………………………………... .…..</w:t>
            <w:tab/>
          </w:r>
          <w:r>
            <w:rPr/>
            <w:t>3-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A.</w:t>
            <w:tab/>
            <w:t>CODE OF ETHICS</w:t>
          </w:r>
          <w:r>
            <w:rPr>
              <w:shd w:fill="FFFFFF" w:val="clear"/>
            </w:rPr>
            <w:t>.…………………………………………………………... .………………</w:t>
          </w:r>
          <w:r>
            <w:rPr/>
            <w:tab/>
            <w:t>3-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B.</w:t>
            <w:tab/>
            <w:t>CONFLICTS OF INTEREST</w:t>
          </w:r>
          <w:r>
            <w:rPr>
              <w:shd w:fill="FFFFFF" w:val="clear"/>
            </w:rPr>
            <w:t>.…………………………………………………………... .……</w:t>
          </w:r>
          <w:r>
            <w:rPr/>
            <w:tab/>
            <w:t>3-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C.</w:t>
            <w:tab/>
            <w:t>GENERAL PROCUREMENT POLICIES</w:t>
          </w:r>
          <w:r>
            <w:rPr>
              <w:shd w:fill="FFFFFF" w:val="clear"/>
            </w:rPr>
            <w:t>.…………………………………………………….</w:t>
          </w:r>
          <w:r>
            <w:rPr/>
            <w:tab/>
            <w:t>3-6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D.</w:t>
            <w:tab/>
            <w:t>CONTRACTING WITH DISADVANTAGED BUSINESS ENTERPRISES</w:t>
          </w:r>
          <w:r>
            <w:rPr>
              <w:shd w:fill="FFFFFF" w:val="clear"/>
            </w:rPr>
            <w:t>.……………….</w:t>
          </w:r>
          <w:r>
            <w:rPr/>
            <w:tab/>
            <w:t>3-7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E.</w:t>
            <w:tab/>
            <w:t>PROCUREMENT PROCEDURES</w:t>
          </w:r>
          <w:r>
            <w:rPr>
              <w:shd w:fill="FFFFFF" w:val="clear"/>
            </w:rPr>
            <w:t>.…………………………………………………………...</w:t>
          </w:r>
          <w:r>
            <w:rPr/>
            <w:tab/>
            <w:t>3-7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F.</w:t>
            <w:tab/>
            <w:t>SELECTING THE METHOD OF PROCUREMENT</w:t>
          </w:r>
          <w:r>
            <w:rPr>
              <w:shd w:fill="FFFFFF" w:val="clear"/>
            </w:rPr>
            <w:t>.………………………………………..</w:t>
          </w:r>
          <w:r>
            <w:rPr/>
            <w:tab/>
            <w:t>3-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>1.</w:t>
            <w:tab/>
            <w:t>Procurement of Grant Management Services</w:t>
          </w:r>
          <w:r>
            <w:rPr>
              <w:shd w:fill="FFFFFF" w:val="clear"/>
            </w:rPr>
            <w:t>.…………………………………………..</w:t>
          </w:r>
          <w:r>
            <w:rPr/>
            <w:tab/>
            <w:t>3-8</w:t>
          </w:r>
        </w:p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</w:t>
          </w:r>
          <w:r>
            <w:rPr>
              <w:rFonts w:cs="Arial" w:ascii="Arial" w:hAnsi="Arial"/>
              <w:sz w:val="22"/>
              <w:szCs w:val="22"/>
            </w:rPr>
            <w:tab/>
            <w:t>2.</w:t>
            <w:tab/>
            <w:t>Procurement of Architectural / Engineering, or Surveying Services.………………….</w:t>
            <w:tab/>
            <w:t>3-11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>3.</w:t>
            <w:tab/>
            <w:t>Procurement by HUD's "Small Purchase" Procedures</w:t>
          </w:r>
          <w:r>
            <w:rPr>
              <w:shd w:fill="FFFFFF" w:val="clear"/>
            </w:rPr>
            <w:t>.………………………………...</w:t>
          </w:r>
          <w:r>
            <w:rPr/>
            <w:tab/>
            <w:t>3-11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>4.</w:t>
            <w:tab/>
            <w:t>Procurement by Competitive Sealed Bid</w:t>
          </w:r>
          <w:r>
            <w:rPr>
              <w:shd w:fill="FFFFFF" w:val="clear"/>
            </w:rPr>
            <w:t>.………………………………………………..</w:t>
          </w:r>
          <w:r>
            <w:rPr/>
            <w:tab/>
            <w:t>3-13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>5.</w:t>
            <w:tab/>
            <w:t>Sole Source Procurement (Noncompetitive Negotiation)</w:t>
          </w:r>
          <w:r>
            <w:rPr>
              <w:shd w:fill="FFFFFF" w:val="clear"/>
            </w:rPr>
            <w:t xml:space="preserve"> .……………………………..</w:t>
          </w:r>
          <w:r>
            <w:rPr/>
            <w:tab/>
            <w:t>3-14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</w:t>
          </w:r>
          <w:r>
            <w:rPr/>
            <w:tab/>
            <w:t>6.</w:t>
            <w:tab/>
            <w:t>Procurement by Competitive Proposals</w:t>
          </w:r>
          <w:r>
            <w:rPr>
              <w:shd w:fill="FFFFFF" w:val="clear"/>
            </w:rPr>
            <w:t>.…………………………………………………</w:t>
          </w:r>
          <w:r>
            <w:rPr/>
            <w:tab/>
            <w:t>3-15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G.</w:t>
            <w:tab/>
            <w:t xml:space="preserve">PREPARING A REQUEST FOR QUALIFICATIONS OR A REQUEST FOR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ab/>
            <w:tab/>
            <w:t>PROPOSALS</w:t>
          </w:r>
          <w:r>
            <w:rPr>
              <w:shd w:fill="FFFFFF" w:val="clear"/>
            </w:rPr>
            <w:t>.…………………………………………………………... .…………………..</w:t>
          </w:r>
          <w:r>
            <w:rPr/>
            <w:tab/>
            <w:t>3-16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</w:t>
          </w:r>
          <w:r>
            <w:rPr/>
            <w:tab/>
            <w:t>H.</w:t>
            <w:tab/>
            <w:t>SOLICITING PROPOSALS</w:t>
          </w:r>
          <w:r>
            <w:rPr>
              <w:shd w:fill="FFFFFF" w:val="clear"/>
            </w:rPr>
            <w:t>.…………………………………………………………... .……..</w:t>
          </w:r>
          <w:r>
            <w:rPr/>
            <w:tab/>
            <w:t>3-17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</w:t>
          </w:r>
          <w:r>
            <w:rPr>
              <w:rFonts w:cs="Arial" w:ascii="Arial" w:hAnsi="Arial"/>
              <w:sz w:val="22"/>
              <w:szCs w:val="22"/>
            </w:rPr>
            <w:tab/>
            <w:t>I.</w:t>
            <w:tab/>
            <w:t>PRIOR COMMITMENTS TO CONSULTANTS.……………………………………………..</w:t>
            <w:tab/>
            <w:t>3-1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J.</w:t>
            <w:tab/>
            <w:t>REVIEWING PROPOSALS AND SELECTING THE CONSULTANT</w:t>
          </w:r>
          <w:r>
            <w:rPr>
              <w:shd w:fill="FFFFFF" w:val="clear"/>
            </w:rPr>
            <w:t>.……………………</w:t>
          </w:r>
          <w:r>
            <w:rPr/>
            <w:tab/>
            <w:t>3-19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K.</w:t>
            <w:tab/>
            <w:t>CHECKING REFERENCES</w:t>
          </w:r>
          <w:r>
            <w:rPr>
              <w:shd w:fill="FFFFFF" w:val="clear"/>
            </w:rPr>
            <w:t>.…………………………………………………………... .…….</w:t>
          </w:r>
          <w:r>
            <w:rPr/>
            <w:tab/>
            <w:t>3-20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L.</w:t>
            <w:tab/>
            <w:t>MDOC DEBARMENT CHECK AND REVIEW OF PROCUREMENT PROCEDURES</w:t>
          </w:r>
          <w:r>
            <w:rPr>
              <w:shd w:fill="FFFFFF" w:val="clear"/>
            </w:rPr>
            <w:t>.…</w:t>
          </w:r>
          <w:r>
            <w:rPr/>
            <w:tab/>
            <w:t>3-21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M.</w:t>
            <w:tab/>
            <w:t>CONTRACT PRICING AND METHOD OF COMPENSATION</w:t>
          </w:r>
          <w:r>
            <w:rPr>
              <w:shd w:fill="FFFFFF" w:val="clear"/>
            </w:rPr>
            <w:t>.……………………………</w:t>
          </w:r>
          <w:r>
            <w:rPr/>
            <w:tab/>
            <w:t>3-2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N.</w:t>
            <w:tab/>
            <w:t>PREPARING THE CONTRACT</w:t>
          </w:r>
          <w:r>
            <w:rPr>
              <w:shd w:fill="FFFFFF" w:val="clear"/>
            </w:rPr>
            <w:t>.…………………………………………………………... …</w:t>
          </w:r>
          <w:r>
            <w:rPr/>
            <w:tab/>
            <w:t>3-2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O.</w:t>
            <w:tab/>
            <w:t>RECORD KEEPING REQUIREMENTS</w:t>
          </w:r>
          <w:r>
            <w:rPr>
              <w:shd w:fill="FFFFFF" w:val="clear"/>
            </w:rPr>
            <w:t>.……………………………………………………..</w:t>
          </w:r>
          <w:r>
            <w:rPr/>
            <w:tab/>
            <w:t>3-25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P.</w:t>
            <w:tab/>
            <w:t>CONTRACT ADMINISTRATION AND SUPERVISION</w:t>
          </w:r>
          <w:r>
            <w:rPr>
              <w:shd w:fill="FFFFFF" w:val="clear"/>
            </w:rPr>
            <w:t xml:space="preserve">.…………………………………… </w:t>
          </w:r>
          <w:r>
            <w:rPr/>
            <w:t>3-25</w:t>
          </w:r>
        </w:p>
        <w:p>
          <w:pPr>
            <w:pStyle w:val="Header"/>
            <w:widowControl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XHIBITS.……………………..………………………………………………………….............……</w:t>
            <w:tab/>
            <w:t>3-27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vanish/>
              <w:sz w:val="22"/>
              <w:szCs w:val="22"/>
            </w:rPr>
          </w:pPr>
          <w:r>
            <w:rPr>
              <w:rFonts w:cs="Arial" w:ascii="Arial" w:hAnsi="Arial"/>
              <w:vanish/>
              <w:sz w:val="22"/>
              <w:szCs w:val="22"/>
            </w:rPr>
          </w:r>
          <w:r>
            <w:rPr>
              <w:sz w:val="22"/>
              <w:szCs w:val="22"/>
              <w:vanish/>
              <w:rFonts w:cs="Arial" w:ascii="Arial" w:hAnsi="Arial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Heading3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HAPTER 4 -- FINANCIAL MANAGEMENT</w:t>
      </w:r>
    </w:p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 xml:space="preserve">I.  </w:t>
        <w:tab/>
        <w:t>OVERVIEW.………………………….…………………………………………………………......</w:t>
        <w:tab/>
        <w:t>4-2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 xml:space="preserve">II.  </w:t>
        <w:tab/>
        <w:t>APPLICABLE FEDERAL AND STATE REQUIREMENTS.……………………………………</w:t>
        <w:tab/>
        <w:t>4-2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A.</w:t>
        <w:tab/>
        <w:t>FEDERAL REQUIREMENTS.…………………………………………………………..……..</w:t>
        <w:tab/>
        <w:t>4-2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B.</w:t>
        <w:tab/>
        <w:t>STATE REQUIREMENTS.………………………………………………………………….....</w:t>
        <w:tab/>
        <w:t>4-3</w:t>
      </w:r>
    </w:p>
    <w:p>
      <w:pPr>
        <w:pStyle w:val="Contents4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/>
        <w:t>III.</w:t>
        <w:tab/>
        <w:t>PROGRAM REQUIREMENTS</w:t>
      </w:r>
      <w:r>
        <w:rPr>
          <w:shd w:fill="FFFFFF" w:val="clear"/>
        </w:rPr>
        <w:t>.…….………………………………………………………….....</w:t>
      </w:r>
      <w:r>
        <w:rPr>
          <w:i/>
        </w:rPr>
        <w:tab/>
      </w:r>
      <w:r>
        <w:rPr/>
        <w:t>4-3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A.</w:t>
        <w:tab/>
        <w:t>PROJECT BUDGET.…………….…………………………………………………………......</w:t>
        <w:tab/>
        <w:t>4-3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B.</w:t>
        <w:tab/>
        <w:t>PROJECT ADMINISTRATION COSTS.……………………………………………………...</w:t>
        <w:tab/>
        <w:t>4-4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C.</w:t>
        <w:tab/>
        <w:t>LOCAL DEPOSITORY ACCOUNT.…………………………………………………………...</w:t>
        <w:tab/>
        <w:t>4-4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D.</w:t>
        <w:tab/>
        <w:t>PROJECT DRAWDOWNS.……….…………………………………………………………...</w:t>
        <w:tab/>
        <w:t>4-4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E.</w:t>
        <w:tab/>
        <w:t>REPORTING REQUIREMENTS..………………………………………………………….....</w:t>
        <w:tab/>
        <w:t>4-7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F. </w:t>
        <w:tab/>
        <w:t>TWO PERCENT RETAINAGE.….………………………………………………………….....</w:t>
        <w:tab/>
        <w:t>4-7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G.</w:t>
        <w:tab/>
        <w:t>INTERIM FINANCING.…………….…………………………………………………………...</w:t>
        <w:tab/>
        <w:t>4-8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H.</w:t>
        <w:tab/>
        <w:t>PROPERTY MANAGEMENT AND DISPOSITION.…………………………………………</w:t>
        <w:tab/>
        <w:t>4-8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I.  </w:t>
        <w:tab/>
        <w:t>RETENTION – DOCUMENTS/RECORDS/REPORTS.…………………………………….</w:t>
        <w:tab/>
        <w:t>4-8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V.</w:t>
        <w:tab/>
        <w:t>PROGRAM INCOME AND REVOLVING LOANS.……………………………………………..</w:t>
        <w:tab/>
        <w:t xml:space="preserve">4-9   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. </w:t>
        <w:tab/>
        <w:t>GENERAL ACCOUNTING REQUIREMENTS.………………………………………………….</w:t>
        <w:tab/>
        <w:t>4-9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A.</w:t>
        <w:tab/>
        <w:t>STANDARDS FOR ACCOUNTING SYSTEMS.……………………………………………..</w:t>
        <w:tab/>
        <w:t>4-9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B.</w:t>
        <w:tab/>
        <w:t>FUND ACCOUNTING.…………………………………….…………………………………....</w:t>
        <w:tab/>
        <w:t>4-10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C.</w:t>
        <w:tab/>
        <w:t>FUND TYPE AND ACCOUNT GROUP TO BE UTILIZED.………………………………...</w:t>
        <w:tab/>
        <w:t>4-10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D.</w:t>
        <w:tab/>
        <w:t>BASIS OF ACCOUNTING.………………….………………………………………………….</w:t>
        <w:tab/>
        <w:t>4-11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E.</w:t>
        <w:tab/>
        <w:t>FUND AND ACCOUNT STRUCTURE.……………….………………………………………</w:t>
        <w:tab/>
        <w:t>4-11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F.</w:t>
        <w:tab/>
        <w:t>FIXED ASSET ACCOUNTING.…………….………………………………………………….</w:t>
        <w:tab/>
        <w:t>4-24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G.</w:t>
        <w:tab/>
        <w:t>BASIC ACCOUNTING RECORDS.……….…………………………………………………..</w:t>
        <w:tab/>
        <w:t>4-27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H.</w:t>
        <w:tab/>
        <w:t>FINANCIAL REPORTS.…………………….…………………………………………………..</w:t>
        <w:tab/>
        <w:t>4-28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 xml:space="preserve">VI.  </w:t>
        <w:tab/>
        <w:t>INTERNAL CONTROL.……………………….……………………………………………………</w:t>
        <w:tab/>
        <w:t>4-29</w:t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XHIBITS.……………………………….………………………………………………….…………….</w:t>
      </w:r>
      <w:r>
        <w:rPr/>
        <w:tab/>
        <w:t>4-3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TOC \f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rPr/>
          </w:pPr>
          <w:r>
            <w:rPr/>
            <w:t>CHAPTER 5 -- CIVIL RIGHTS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>I.</w:t>
            <w:tab/>
            <w:t>OVERVIEW.……………………………….………………………………………………….…….</w:t>
            <w:tab/>
            <w:t>5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.    </w:t>
            <w:tab/>
            <w:t>APPLICABLE REQUIREMENTS.……………………………….………………………………..</w:t>
            <w:tab/>
            <w:t>5-5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A.</w:t>
            <w:tab/>
            <w:t>FEDERAL.……………………………….………………………………………………….……</w:t>
            <w:tab/>
            <w:t>5-5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>1.</w:t>
            <w:tab/>
            <w:t>The Federal Hatch Act.……………………………….……………………………………</w:t>
            <w:tab/>
            <w:t>5-6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>2.</w:t>
            <w:tab/>
            <w:t>Title VII of the Civil Rights Act of 1964.……………………………….………………….</w:t>
            <w:tab/>
            <w:t>5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 xml:space="preserve">3.  </w:t>
            <w:tab/>
            <w:t>Cranston-Gonzalez National Affordable Housing Act of 1990.………………………...</w:t>
            <w:tab/>
            <w:t>5-6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 xml:space="preserve">4.  </w:t>
            <w:tab/>
            <w:t>Section 504 of the Rehabilitation Act of 1973.……………………………….………….</w:t>
            <w:tab/>
            <w:t>5-6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 xml:space="preserve">5.  </w:t>
            <w:tab/>
            <w:t>Americans with Disabilities Act (ADA) of 1990.……………………………….…………</w:t>
            <w:tab/>
            <w:t>5-8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 xml:space="preserve">6.  </w:t>
            <w:tab/>
            <w:t>Architectural Barriers Act of 1968.……………………………….……………………….</w:t>
            <w:tab/>
            <w:t>5-8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 xml:space="preserve">7.  </w:t>
            <w:tab/>
            <w:t>Fire Administration Authorization Act of 1992.……………………………….………….</w:t>
            <w:tab/>
            <w:t>5-8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 xml:space="preserve">8.  </w:t>
            <w:tab/>
            <w:t>The Age Discrimination Act of 1975.……………………………….…………………….</w:t>
            <w:tab/>
            <w:t>5-8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ab/>
            <w:tab/>
            <w:t xml:space="preserve">9.  </w:t>
            <w:tab/>
            <w:t>Equal Employment Opportunities under HUD Assisted Contracts.……………………</w:t>
            <w:tab/>
            <w:t>5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>10.</w:t>
            <w:tab/>
            <w:t xml:space="preserve">Title VIII of the Civil Rights Act of 1968, as amended by the Fair Housing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ab/>
            <w:tab/>
            <w:tab/>
            <w:t>Amendments Act of 1988.……………………………….………………………………</w:t>
            <w:tab/>
            <w:t>5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>11.</w:t>
            <w:tab/>
            <w:t>Fair Housing Act.……………………………….…………………………………………..</w:t>
            <w:tab/>
            <w:t>5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>12.</w:t>
            <w:tab/>
            <w:t>Section 3 of the Housing and Urban Development Act of 1968.………………………</w:t>
            <w:tab/>
            <w:t xml:space="preserve">5-10   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>13.</w:t>
            <w:tab/>
            <w:t>Women's Business Enterprises and Minority Business Enterprises.………………….</w:t>
            <w:tab/>
            <w:t>5-11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>14.</w:t>
            <w:tab/>
            <w:t xml:space="preserve">24 CFR, Part 85 - HUD Administrative Requirements for Grants (Basic Federal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ab/>
            <w:tab/>
            <w:tab/>
            <w:t xml:space="preserve">Regulations - Grants and Cooperative Agreements to State, Local, and Federally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ab/>
            <w:tab/>
            <w:tab/>
            <w:t>Recognized Indian Tribal Governments) .……………………………….…………….</w:t>
            <w:tab/>
            <w:t>5-12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</w:t>
          </w:r>
          <w:r>
            <w:rPr>
              <w:rFonts w:cs="Arial" w:ascii="Arial" w:hAnsi="Arial"/>
              <w:sz w:val="22"/>
              <w:szCs w:val="22"/>
            </w:rPr>
            <w:tab/>
            <w:t>15.</w:t>
            <w:tab/>
            <w:t>EEOC Compliance Manual, National Origin Discrimination.…………………………...</w:t>
            <w:tab/>
            <w:t>5-1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B.</w:t>
            <w:tab/>
            <w:t xml:space="preserve">STATE.……………………………….………………………………………………….……… </w:t>
            <w:tab/>
            <w:t xml:space="preserve">5-12        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>III.</w:t>
            <w:tab/>
            <w:t>GRANTEE RESPONSIBILITIES.……………………………….………………………………..</w:t>
            <w:tab/>
            <w:t xml:space="preserve">5-14    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1. </w:t>
            <w:tab/>
            <w:t>PROGRAM BENEFITS.……………………………….……………………………………….</w:t>
            <w:tab/>
            <w:t xml:space="preserve">5-14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2. </w:t>
            <w:tab/>
            <w:t>GRANTEE HIRING AND EMPLOYMENT PRACTICES.……………………………….….</w:t>
            <w:tab/>
            <w:t xml:space="preserve">5-15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3. </w:t>
            <w:tab/>
            <w:t>CONTRACTOR AFFIRMATIVE ACTION.……………………………….…………………...</w:t>
            <w:tab/>
            <w:t xml:space="preserve">5-17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4. </w:t>
            <w:tab/>
            <w:t>FAIR HOUSING.……………………………….………………………………………………..</w:t>
            <w:tab/>
            <w:t xml:space="preserve">5-20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5. </w:t>
            <w:tab/>
            <w:t>ACTIONS TO AFFIRMATIVELY FURTHER FAIR HOUSING.…………………………….</w:t>
            <w:tab/>
            <w:t xml:space="preserve">5-21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6. </w:t>
            <w:tab/>
            <w:t>HANDICAPPED ACCESSIBILITY REQUIREMENTS.……………………………….……..</w:t>
            <w:tab/>
            <w:t xml:space="preserve">5-23                      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>1.</w:t>
            <w:tab/>
            <w:t>Accessible Communications.……………………………….……………………………..</w:t>
            <w:tab/>
            <w:t>5-2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2. </w:t>
            <w:tab/>
            <w:t>Access to Employment.……………………………….……………………………………</w:t>
            <w:tab/>
            <w:t>5-28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3.  </w:t>
            <w:tab/>
            <w:t>Access to Program Benefits.……………………………….……………………………...</w:t>
            <w:tab/>
            <w:t>5-2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4.  </w:t>
            <w:tab/>
            <w:t>Physical Accessibility to Programs.……………………………….………………………</w:t>
            <w:tab/>
            <w:t>5-30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5.  </w:t>
            <w:tab/>
            <w:t>Data and Documentation.……………………………….…………………………………</w:t>
            <w:tab/>
            <w:t>5-3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>IV.</w:t>
            <w:tab/>
            <w:t>RECORD KEEPING REQUIREMENTS.……………………………….………………………..</w:t>
            <w:tab/>
            <w:t>5-33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</w:t>
          </w:r>
          <w:r>
            <w:rPr/>
            <w:tab/>
            <w:t xml:space="preserve">A. </w:t>
            <w:tab/>
            <w:t>Local Project Civil Rights File.……………………………….………………………………...</w:t>
            <w:tab/>
            <w:t>5-33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</w:t>
          </w:r>
          <w:r>
            <w:rPr>
              <w:rFonts w:cs="Arial" w:ascii="Arial" w:hAnsi="Arial"/>
              <w:sz w:val="22"/>
              <w:szCs w:val="22"/>
            </w:rPr>
            <w:tab/>
            <w:t>B.</w:t>
            <w:tab/>
            <w:t>Data Collection Requirements for Ethnicity and Race.……………………………….…….</w:t>
            <w:tab/>
            <w:t>5-34</w:t>
          </w:r>
        </w:p>
        <w:p>
          <w:pPr>
            <w:pStyle w:val="Header"/>
            <w:widowControl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XHIBITS.……………………………….………………………………………………….…………….</w:t>
            <w:tab/>
            <w:t>5-36</w:t>
          </w:r>
        </w:p>
        <w:p>
          <w:pPr>
            <w:pStyle w:val="Header"/>
            <w:widowControl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sz w:val="22"/>
              <w:szCs w:val="24"/>
            </w:rPr>
          </w:pPr>
          <w:r>
            <w:rPr>
              <w:rFonts w:cs="Arial" w:ascii="Arial" w:hAnsi="Arial"/>
              <w:sz w:val="22"/>
              <w:szCs w:val="24"/>
            </w:rPr>
          </w:r>
          <w:r>
            <w:rPr>
              <w:sz w:val="22"/>
              <w:szCs w:val="24"/>
              <w:rFonts w:cs="Arial" w:ascii="Arial" w:hAnsi="Arial"/>
            </w:rPr>
            <w:fldChar w:fldCharType="end"/>
          </w:r>
        </w:p>
      </w:sdtContent>
    </w:sdt>
    <w:p>
      <w:pPr>
        <w:pStyle w:val="Contents1"/>
        <w:rPr/>
      </w:pPr>
      <w:r>
        <w:rPr/>
        <w:t>CHAPTER 6 -- LABOR STANDARD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TOC \f</w:instrText>
          </w:r>
          <w:r>
            <w:rPr/>
            <w:fldChar w:fldCharType="separate"/>
          </w:r>
          <w:r>
            <w:rPr/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>I.</w:t>
            <w:tab/>
            <w:t>OVERVIEW.……………………………….………………………………………………….…….</w:t>
            <w:tab/>
            <w:t>6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.  </w:t>
            <w:tab/>
            <w:t>APPLICABLE REQUIREMENTS.……………………………….………………………………..</w:t>
            <w:tab/>
            <w:t>6-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</w:t>
          </w:r>
          <w:r>
            <w:rPr/>
            <w:tab/>
            <w:t>A.</w:t>
            <w:tab/>
            <w:t>FEDERAL.……………………………….………………………………………………….……</w:t>
            <w:tab/>
            <w:t>6-3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 xml:space="preserve">1.  </w:t>
            <w:tab/>
            <w:t>Contract Work Hours and Safety Standards Act.……………………………….……….</w:t>
            <w:tab/>
            <w:t>6-3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2.  </w:t>
            <w:tab/>
            <w:t>Copeland "Anti-Kickback" Act.……………………………….……………………………</w:t>
            <w:tab/>
            <w:t>6-</w:t>
          </w:r>
          <w:bookmarkStart w:id="0" w:name="QuickMark"/>
          <w:r>
            <w:rPr/>
            <w:t>4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3.  </w:t>
            <w:tab/>
            <w:t>Davis-Bacon Related Acts.……………………………….………………………………..</w:t>
            <w:tab/>
            <w:t>6-4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4.  </w:t>
            <w:tab/>
            <w:t>More Information About Davis-Bacon Act Compliance (website) .……………………</w:t>
            <w:tab/>
            <w:t>6-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>5.</w:t>
            <w:tab/>
            <w:t>Labor Standards and Projects Within Indian Reservations.……………………………</w:t>
            <w:tab/>
            <w:t xml:space="preserve">6-7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>B.</w:t>
            <w:tab/>
            <w:t>STATE</w:t>
            <w:tab/>
            <w:t>.……………………………….…………………………………………………………..</w:t>
            <w:tab/>
            <w:t>6-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 xml:space="preserve">1.  </w:t>
            <w:tab/>
            <w:t>Public Construction Contracts: Special Labor Conditions.……………………………..</w:t>
            <w:tab/>
            <w:t>6-8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>2.</w:t>
            <w:tab/>
            <w:t>Workers' Compensation Act.……………………………….……………………………...</w:t>
            <w:tab/>
            <w:t>6-8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I. </w:t>
            <w:tab/>
            <w:t>GRANTEE RESPONSIBILITIES.……………………………….………………………………..</w:t>
            <w:tab/>
            <w:t>6-9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</w:t>
          </w:r>
          <w:r>
            <w:rPr/>
            <w:tab/>
            <w:t xml:space="preserve">Step 1 - Designate a Person to Monitor Prevailing Wage Compliance (Compliance with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ab/>
            <w:t>federal Davis-Bacon wage provisions) .……………………………….……………………...</w:t>
            <w:tab/>
            <w:t>6-9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</w:t>
          </w:r>
          <w:r>
            <w:rPr/>
            <w:tab/>
            <w:t>Step 2 - Include Labor Standards Provisions in Bid Documents.……………………………..</w:t>
            <w:tab/>
            <w:t>6-9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</w:t>
          </w:r>
          <w:r>
            <w:rPr/>
            <w:tab/>
            <w:t>Step 3 - Request the Wage Rate Determination.……………………………….………………</w:t>
            <w:tab/>
            <w:t>6-10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</w:t>
          </w:r>
          <w:r>
            <w:rPr>
              <w:rFonts w:cs="Arial" w:ascii="Arial" w:hAnsi="Arial"/>
              <w:sz w:val="22"/>
              <w:szCs w:val="22"/>
            </w:rPr>
            <w:tab/>
            <w:t>Zone Hourly Rate Pay.……………………………….…………………………………………</w:t>
            <w:tab/>
            <w:t>6-11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</w:t>
          </w:r>
          <w:r>
            <w:rPr>
              <w:rFonts w:cs="Arial" w:ascii="Arial" w:hAnsi="Arial"/>
              <w:sz w:val="22"/>
              <w:szCs w:val="22"/>
            </w:rPr>
            <w:tab/>
            <w:t>Overtime Pay.……………………………….…………………………………………………...</w:t>
            <w:tab/>
            <w:t>6-12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>Unclassified Workers.……………………………….………………………………………….</w:t>
            <w:tab/>
            <w:t>6-1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4 - Re-verify the Wage Rate in the Solicitation for Bids.…………………………………</w:t>
            <w:tab/>
            <w:t>6-1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5 - Verify Bidder Eligibility.……………………………….………………………………….</w:t>
            <w:tab/>
            <w:t>6-1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 xml:space="preserve">Step 6 - Inform Contractor of Federal Requirements By Conducting a Pre-construction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ab/>
            <w:t>Conference.……………………………….………………………………………………….….</w:t>
            <w:tab/>
            <w:t>6-15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7 - Monitor Contractor Performance.……………………………….………………………</w:t>
            <w:tab/>
            <w:t>6-1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</w:t>
          </w:r>
          <w:r>
            <w:rPr/>
            <w:tab/>
            <w:t>Use of Volunteers.……………………………….……………………………………………...</w:t>
            <w:tab/>
            <w:t>6-1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8 - Investigate Labor Standards Violations.……………………………….………………</w:t>
            <w:tab/>
            <w:t>6-19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9 - Maintain Labor Standards Files.……………………………….……………………….</w:t>
            <w:tab/>
            <w:t>6-19</w:t>
          </w:r>
        </w:p>
        <w:p>
          <w:pPr>
            <w:pStyle w:val="Header"/>
            <w:widowControl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XHIBITS.……………………………….………………………………………………….…………….</w:t>
            <w:tab/>
            <w:t>6-20</w:t>
          </w:r>
        </w:p>
        <w:p>
          <w:pPr>
            <w:pStyle w:val="Header"/>
            <w:widowControl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sz w:val="22"/>
              <w:szCs w:val="24"/>
            </w:rPr>
          </w:pPr>
          <w:r>
            <w:rPr>
              <w:rFonts w:cs="Arial" w:ascii="Arial" w:hAnsi="Arial"/>
              <w:sz w:val="22"/>
              <w:szCs w:val="24"/>
            </w:rPr>
          </w:r>
          <w:r>
            <w:rPr>
              <w:sz w:val="22"/>
              <w:szCs w:val="24"/>
              <w:rFonts w:cs="Arial" w:ascii="Arial" w:hAnsi="Arial"/>
            </w:rPr>
            <w:fldChar w:fldCharType="end"/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TOC \f</w:instrText>
          </w:r>
          <w:r>
            <w:rPr>
              <w:b/>
            </w:rPr>
            <w:fldChar w:fldCharType="separate"/>
          </w:r>
          <w:bookmarkEnd w:id="0"/>
          <w:r>
            <w:rPr>
              <w:b/>
            </w:rPr>
            <w:t>CHAPTER 7 -- ACQUISITION AND RELOCATION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. </w:t>
            <w:tab/>
            <w:t>OVERVIEW.……………………………….………………………………………………….…….</w:t>
            <w:tab/>
            <w:t>7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.   </w:t>
            <w:tab/>
            <w:t>APPLICABLE REQUIREMENTS.……………………………….………………………………..</w:t>
            <w:tab/>
            <w:t>7-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 xml:space="preserve">A. </w:t>
            <w:tab/>
            <w:t>FEDERAL.……………………………….………………………………………………….……</w:t>
            <w:tab/>
            <w:t>7-2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ab/>
            <w:t>Title IV of the Surface Transportation and Uniform Relocation Assistance Act of 1987...</w:t>
            <w:tab/>
            <w:t>7-2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>Uniform Relocation Assistance and Real Property Acquisition Policies Act of 1970.……</w:t>
            <w:tab/>
            <w:t>7-2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>Title VI of the Civil Rights Act of 1964.……………………………….………………………</w:t>
            <w:tab/>
            <w:t>7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B.</w:t>
            <w:tab/>
            <w:t>STATE</w:t>
            <w:tab/>
            <w:t>.……………………………….………………………………………………….……….</w:t>
            <w:tab/>
            <w:t>7-3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Relocation Assistance/Fair Treatment of Condemnees, Title 70, Chapter 31, Montana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ab/>
            <w:tab/>
            <w:tab/>
            <w:t>Code Annotated (MCA) .……………………………….…………………………………….</w:t>
            <w:tab/>
            <w:t>7-3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I.  </w:t>
            <w:tab/>
            <w:t>GRANTEE RESPONSIBILITIES.……………………………….………………………………..</w:t>
            <w:tab/>
            <w:t>7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A.</w:t>
            <w:tab/>
            <w:t>VOLUNTARY ACQUISITIONS.……………………………….……………………………….</w:t>
            <w:tab/>
            <w:t>7-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B.</w:t>
            <w:tab/>
            <w:t>NON-VOLUNTARY ACQUISITIONS.……………………………….………………………..</w:t>
            <w:tab/>
            <w:t>7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ab/>
            <w:t xml:space="preserve">1. </w:t>
            <w:tab/>
            <w:t>Obtain a Copy of HUD Handbook 1378.……………………………….………………...</w:t>
            <w:tab/>
            <w:t>7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2.  </w:t>
            <w:tab/>
            <w:t>Send Preliminary Acquisition Notice.……………………………….…………………….</w:t>
            <w:tab/>
            <w:t>7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3.  </w:t>
            <w:tab/>
            <w:t>Have Property Appraised to Determine Fair Market Value.……………………………</w:t>
            <w:tab/>
            <w:t>7-6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4.  </w:t>
            <w:tab/>
            <w:t>Have Appraisal Reviewed.……………………………….………………………………..</w:t>
            <w:tab/>
            <w:t>7-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5.  </w:t>
            <w:tab/>
            <w:t>Determine Just Compensation for the Property.……………………………….………..</w:t>
            <w:tab/>
            <w:t>7-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6.  </w:t>
            <w:tab/>
            <w:t>Make a Written Offer to the Owner.……………………………….………………………</w:t>
            <w:tab/>
            <w:t>7-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7.  </w:t>
            <w:tab/>
            <w:t>Review Any Additional Materials Related to Determination of the Purchase Price.…</w:t>
            <w:tab/>
            <w:t>7-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</w:t>
          </w:r>
          <w:r>
            <w:rPr/>
            <w:tab/>
            <w:t>8.</w:t>
            <w:tab/>
            <w:t>Administrative Settlement.……………………………….………………………………...</w:t>
            <w:tab/>
            <w:t>7-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</w:t>
          </w:r>
          <w:r>
            <w:rPr/>
            <w:tab/>
            <w:t>9.</w:t>
            <w:tab/>
            <w:t>Make Payment or Make a Final Offer Before Initiating Condemnation Procedures…</w:t>
            <w:tab/>
            <w:t>7-7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C.</w:t>
            <w:tab/>
            <w:t xml:space="preserve">FINAL OFFER BEFORE INITIATING CONDEMNATION PROCEDURES -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ab/>
            <w:tab/>
            <w:t>ADMINISTRATIVE SETTLEMENT.……………………………….………………………………………………….……….</w:t>
            <w:tab/>
            <w:t>7-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D.</w:t>
            <w:tab/>
            <w:t>CONDEMNATION PROCEEDINGS.……………………………….…………………………</w:t>
            <w:tab/>
            <w:t>7-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E.</w:t>
            <w:tab/>
            <w:t>OTHER ACQUISITION CONSIDERATIONS.……………………………….……………….</w:t>
            <w:tab/>
            <w:t>7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1. </w:t>
            <w:tab/>
            <w:t>Donations.……………………………….…………………………………………………..</w:t>
            <w:tab/>
            <w:t>7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2.  </w:t>
            <w:tab/>
            <w:t>Decision Not To Acquire.……………………………….………………………………….</w:t>
            <w:tab/>
            <w:t>7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3.  </w:t>
            <w:tab/>
            <w:t>Uneconomic Remnant.……………………………….…………………………………….</w:t>
            <w:tab/>
            <w:t>7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4.  </w:t>
            <w:tab/>
            <w:t>Tenant-Owned Improvements.……………………………….……………………………</w:t>
            <w:tab/>
            <w:t>7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5.  </w:t>
            <w:tab/>
            <w:t>Owner Retention of Improvements.……………………………….………………………</w:t>
            <w:tab/>
            <w:t>7-9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6.  </w:t>
            <w:tab/>
            <w:t>Rental Payments.……………………………….…………………………………………..</w:t>
            <w:tab/>
            <w:t>7-9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V. </w:t>
            <w:tab/>
            <w:t>RECORDKEEPING REQUIREMENTS.……………………………….…………………………</w:t>
            <w:tab/>
            <w:t>7-9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V.   </w:t>
            <w:tab/>
            <w:t>RELOCATION.……………………………….………………………………………………….….</w:t>
            <w:tab/>
            <w:t>7-10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vanish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XHIBITS.……………………………….………………………………………………….…………….</w:t>
            <w:tab/>
            <w:t>7-1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sdtContent>
    </w:sdt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Header"/>
        <w:widowControl/>
        <w:shd w:fill="FFFFFF" w:val="clear"/>
        <w:tabs>
          <w:tab w:val="clear" w:pos="4320"/>
          <w:tab w:val="clear" w:pos="864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5" </w:instrText>
          </w:r>
          <w:r>
            <w:rPr/>
            <w:fldChar w:fldCharType="separate"/>
          </w:r>
          <w:r>
            <w:rPr/>
            <w:t>CHAPTER 8 -- ECONOMIC DEVELOPMENT PROJECTS -- is available from the CDBG</w:t>
          </w:r>
        </w:p>
        <w:p>
          <w:pPr>
            <w:pStyle w:val="Contents1"/>
            <w:rPr/>
          </w:pPr>
          <w:r>
            <w:rPr/>
            <w:t>Economic Development Program of the MDOC Business Resources Division:</w:t>
          </w:r>
          <w:r>
            <w:rPr/>
            <w:fldChar w:fldCharType="end"/>
          </w:r>
        </w:p>
      </w:sdtContent>
    </w:sdt>
    <w:p>
      <w:pPr>
        <w:pStyle w:val="Contents1"/>
        <w:widowControl/>
        <w:shd w:fill="FFFFFF" w:val="clear"/>
        <w:rPr>
          <w:rFonts w:ascii="Arial" w:hAnsi="Arial" w:cs="Arial"/>
          <w:b/>
          <w:b/>
          <w:bCs/>
          <w:color w:val="000000"/>
          <w:szCs w:val="24"/>
          <w:shd w:fill="FFFFFF" w:val="clear"/>
        </w:rPr>
      </w:pPr>
      <w:hyperlink r:id="rId2">
        <w:r>
          <w:rPr>
            <w:rStyle w:val="InternetLink"/>
            <w:rFonts w:cs="Arial"/>
            <w:b/>
            <w:bCs/>
            <w:szCs w:val="24"/>
            <w:shd w:fill="FFFFFF" w:val="clear"/>
          </w:rPr>
          <w:t>http://businessresources.mt.gov/CDBG/default.mcpx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TOC \f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rPr/>
          </w:pPr>
          <w:r>
            <w:rPr/>
            <w:t xml:space="preserve">CHAPTER 9 -- CONSTRUCTION MANAGEMENT: PUBLIC FACILITIES AND NEW HOUSING 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. </w:t>
            <w:tab/>
            <w:t>OVERVIEW.……………………………….………………………………………………….…….</w:t>
            <w:tab/>
            <w:t>9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.    </w:t>
            <w:tab/>
            <w:t>REQUIREMENTS: SELECTING/AWARDING CONSTRUCTION CONTRACTS.………….</w:t>
            <w:tab/>
            <w:t>9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 xml:space="preserve">A. </w:t>
            <w:tab/>
            <w:t>FEDERAL (HUD Administrative Requirements) .……………………………….…………..</w:t>
            <w:tab/>
            <w:t>9-4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ab/>
            <w:t>1.</w:t>
            <w:tab/>
            <w:t>Bonding and Insurance.……………………………….…………………………………...</w:t>
            <w:tab/>
            <w:t>9-4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</w:t>
          </w:r>
          <w:r>
            <w:rPr/>
            <w:tab/>
            <w:t xml:space="preserve">2.  </w:t>
            <w:tab/>
            <w:t>Procurement Standards.……………………………….…………………………………..</w:t>
            <w:tab/>
            <w:t>9-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>B.</w:t>
            <w:tab/>
            <w:t>STATE</w:t>
            <w:tab/>
            <w:t>.……………………………….………………………………………………….……….</w:t>
            <w:tab/>
            <w:t>9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1.  </w:t>
            <w:tab/>
            <w:t>Bid Security.……………………………….………………………………………………..</w:t>
            <w:tab/>
            <w:t>9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2.  </w:t>
            <w:tab/>
            <w:t>Contractor Licensing Fee (1% Tax on Gross Contractor Receipts) .………………….</w:t>
            <w:tab/>
            <w:t>9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3.  </w:t>
            <w:tab/>
            <w:t>Municipal Contracts and Franchises.……………………………….…………………….</w:t>
            <w:tab/>
            <w:t>9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4.  </w:t>
            <w:tab/>
            <w:t>County Contracts.……………………………….………………………………………….</w:t>
            <w:tab/>
            <w:t>9-6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5.  </w:t>
            <w:tab/>
            <w:t>Performance, Labor and Material Bonds.……………………………….……………….</w:t>
            <w:tab/>
            <w:t>9-6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6.  </w:t>
            <w:tab/>
            <w:t>Construction Contractor Registration is Required for All Bidders.…………………….</w:t>
            <w:tab/>
            <w:t>9-6</w:t>
          </w:r>
        </w:p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</w:t>
          </w:r>
          <w:r>
            <w:rPr>
              <w:rFonts w:cs="Arial" w:ascii="Arial" w:hAnsi="Arial"/>
              <w:sz w:val="22"/>
              <w:szCs w:val="22"/>
            </w:rPr>
            <w:tab/>
            <w:tab/>
            <w:tab/>
            <w:tab/>
            <w:tab/>
            <w:t>Montana Contractor Preference-- not applicable to CDBG Construction.………..</w:t>
            <w:tab/>
            <w:t>9-8</w:t>
          </w:r>
        </w:p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</w:t>
          </w:r>
          <w:r>
            <w:rPr>
              <w:rFonts w:cs="Arial" w:ascii="Arial" w:hAnsi="Arial"/>
              <w:sz w:val="22"/>
              <w:szCs w:val="22"/>
            </w:rPr>
            <w:tab/>
            <w:tab/>
            <w:tab/>
            <w:tab/>
            <w:t>Grants for Projects Within Indian Reservations.……………………………….…… 9-8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I. </w:t>
            <w:tab/>
            <w:t>RESPONSIBILITIES OF CDBG GRANT RECIPIENTS.……………………………….………</w:t>
            <w:tab/>
            <w:t>9-9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1 - SELECT ENGINEERING &amp;/OR ARCHITECTURAL SERVICES.…………………</w:t>
            <w:tab/>
            <w:t>9-10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2 - PREPARE A BID PACKAGE.……………………………….…………………………</w:t>
            <w:tab/>
            <w:t>9-10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3 - OBTAIN BID DOCUMENT REVIEW AND APPROVAL.……………………………</w:t>
            <w:tab/>
            <w:t>9-1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4 - ADVERTISE A BID SOLICITATION.……………………………….…………………</w:t>
            <w:tab/>
            <w:t xml:space="preserve">9-13       </w:t>
            <w:tab/>
            <w:t>STEP 5 - LOG EACH BID RECEIVED.……………………………….…………………………</w:t>
            <w:tab/>
            <w:t>9-16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6 - CONDUCT THE BID OPENING.……………………………….……………………..</w:t>
            <w:tab/>
            <w:t>9-16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7 - REVIEW THE LOW BID.……………………………….………………………………</w:t>
            <w:tab/>
            <w:t>9-1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8 - OBTAIN DEBARMENT REVIEW OF THE LOW BIDDER.…………………………</w:t>
            <w:tab/>
            <w:t>9-1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9 - AWARD THE CONTRACT.……………………………….…………………………...</w:t>
            <w:tab/>
            <w:t>9-19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10 - HOLD A PRE-CONSTRUCTION CONFERENCE.………………………………..</w:t>
            <w:tab/>
            <w:t>9-20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STEP 11 - ISSUE NOTICE TO PROCEED.……………………………….…………………….</w:t>
            <w:tab/>
            <w:t>9-20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12 - MONITOR CONTRACTOR(S) ACTIVITIES.……………………………….………</w:t>
            <w:tab/>
            <w:t>9-21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</w:t>
          </w:r>
          <w:r>
            <w:rPr/>
            <w:tab/>
            <w:tab/>
            <w:tab/>
            <w:tab/>
            <w:tab/>
            <w:t>Monitoring of the Contractor(s) by the Grant Recipient.……………………………</w:t>
            <w:tab/>
            <w:t>9-21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            </w:t>
          </w:r>
          <w:r>
            <w:rPr/>
            <w:t>Contractor Retainage in the CDBG Program.……………………………….……...</w:t>
            <w:tab/>
            <w:t>9-2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STEP 13 - CONDUCT FINAL INSPECTION.……………………………….…………………..</w:t>
            <w:tab/>
            <w:t>9-2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STEP 14 - MAINTAIN RECORDS.……………………………….………………………………</w:t>
            <w:tab/>
            <w:t>9-24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V. </w:t>
            <w:tab/>
            <w:t>SPECIAL CONCERNS/REQUIREMENTS FOR PUBLIC FACILITIES PROJECTS.………</w:t>
            <w:tab/>
            <w:t>9-25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ab/>
            <w:t xml:space="preserve">1.  </w:t>
            <w:tab/>
            <w:t>Water, Sewer, or Solid Waste Districts.……………………………….…………………</w:t>
            <w:tab/>
            <w:t xml:space="preserve">9-25 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ab/>
            <w:t>2.</w:t>
            <w:tab/>
            <w:t>Non-Profit Organizations or For-Profit Organizations as Subgrantees.………………</w:t>
            <w:tab/>
            <w:t>9-26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ab/>
            <w:t xml:space="preserve">3.  </w:t>
            <w:tab/>
            <w:t>Paying System Assessments or Hook-up Costs for LMI Rental Families.……………</w:t>
            <w:tab/>
            <w:t xml:space="preserve">9-26 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4.  </w:t>
            <w:tab/>
            <w:t>Construction of (or Modification to) Structures.……………………………….…………</w:t>
            <w:tab/>
            <w:t>9-27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      </w:t>
          </w:r>
          <w:r>
            <w:rPr/>
            <w:t xml:space="preserve">5. </w:t>
            <w:tab/>
            <w:t>Other Special Conditions and Circumstances.……………………………….………….</w:t>
            <w:tab/>
            <w:t>9-28</w:t>
          </w:r>
        </w:p>
        <w:p>
          <w:pPr>
            <w:pStyle w:val="Contents2"/>
            <w:widowControl/>
            <w:shd w:fill="FFFFFF" w:val="clear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jc w:val="both"/>
            <w:rPr/>
          </w:pPr>
          <w:r>
            <w:rPr>
              <w:rFonts w:cs="Arial"/>
              <w:sz w:val="22"/>
              <w:szCs w:val="22"/>
            </w:rPr>
            <w:t>EXHIBITS.……………………………….………………………………………………….…………..</w:t>
            <w:tab/>
            <w:t>9-30</w:t>
          </w:r>
          <w:r>
            <w:rPr>
              <w:sz w:val="22"/>
              <w:szCs w:val="22"/>
              <w:rFonts w:cs="Arial"/>
            </w:rPr>
            <w:fldChar w:fldCharType="end"/>
          </w:r>
        </w:p>
      </w:sdtContent>
    </w:sdt>
    <w:p>
      <w:pPr>
        <w:pStyle w:val="Contents1"/>
        <w:ind w:right="0" w:hanging="0"/>
        <w:rPr/>
      </w:pPr>
      <w:r>
        <w:rPr/>
        <w:t xml:space="preserve">CHAPTER 10 -- HOUSING &amp; COMMUNITY REVITALIZATION </w:t>
      </w:r>
    </w:p>
    <w:p>
      <w:pPr>
        <w:pStyle w:val="Normal"/>
        <w:rPr/>
      </w:pPr>
      <w:r>
        <w:rPr/>
      </w:r>
    </w:p>
    <w:p>
      <w:pPr>
        <w:pStyle w:val="Contents2"/>
        <w:ind w:left="540" w:right="-180" w:hanging="540"/>
        <w:rPr/>
      </w:pPr>
      <w:r>
        <w:rPr>
          <w:shd w:fill="FFFFFF" w:val="clear"/>
        </w:rPr>
        <w:t xml:space="preserve">A. </w:t>
        <w:tab/>
        <w:t>Project Start-Up</w:t>
      </w:r>
      <w:r>
        <w:rPr/>
        <w:t>…….……………………………………………………………….………….……</w:t>
      </w:r>
      <w:r>
        <w:rPr>
          <w:shd w:fill="FFFFFF" w:val="clear"/>
        </w:rPr>
        <w:tab/>
        <w:t>10-2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B.  </w:t>
        <w:tab/>
        <w:t>Environmental Review</w:t>
      </w:r>
      <w:r>
        <w:rPr/>
        <w:t>…….………….…………………………………….………………….……</w:t>
      </w:r>
      <w:r>
        <w:rPr>
          <w:shd w:fill="FFFFFF" w:val="clear"/>
        </w:rPr>
        <w:tab/>
        <w:t>10-3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C.  </w:t>
        <w:tab/>
        <w:t>Procurement Standards</w:t>
      </w:r>
      <w:r>
        <w:rPr/>
        <w:t>………………….………………………………………...………….……</w:t>
      </w:r>
      <w:r>
        <w:rPr>
          <w:shd w:fill="FFFFFF" w:val="clear"/>
        </w:rPr>
        <w:tab/>
        <w:t>10-3</w:t>
      </w:r>
    </w:p>
    <w:p>
      <w:pPr>
        <w:pStyle w:val="Contents2"/>
        <w:ind w:left="720" w:right="-180" w:hanging="720"/>
        <w:rPr/>
      </w:pPr>
      <w:r>
        <w:rPr>
          <w:shd w:fill="FFFFFF" w:val="clear"/>
        </w:rPr>
        <w:t>D.  Financial Management</w:t>
      </w:r>
      <w:r>
        <w:rPr/>
        <w:t>…….……………….………………………………………………….……</w:t>
      </w:r>
      <w:r>
        <w:rPr>
          <w:shd w:fill="FFFFFF" w:val="clear"/>
        </w:rPr>
        <w:tab/>
        <w:t>10-3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E.  </w:t>
        <w:tab/>
        <w:t>Civil Rights</w:t>
      </w:r>
      <w:r>
        <w:rPr/>
        <w:t>…….………………………….…………………………………………………….……</w:t>
      </w:r>
      <w:r>
        <w:rPr>
          <w:shd w:fill="FFFFFF" w:val="clear"/>
        </w:rPr>
        <w:tab/>
        <w:t>10-3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928" w:leader="dot"/>
          <w:tab w:val="left" w:pos="9000" w:leader="dot"/>
        </w:tabs>
        <w:ind w:left="720" w:hanging="720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F.  </w:t>
        <w:tab/>
        <w:t xml:space="preserve">Labor Standards </w:t>
      </w:r>
      <w:r>
        <w:rPr>
          <w:rFonts w:cs="Arial" w:ascii="Arial" w:hAnsi="Arial"/>
          <w:sz w:val="22"/>
          <w:szCs w:val="22"/>
        </w:rPr>
        <w:t>…….………………………………….……………………………….……….…</w:t>
      </w:r>
      <w:r>
        <w:rPr>
          <w:rFonts w:cs="Arial" w:ascii="Arial" w:hAnsi="Arial"/>
          <w:sz w:val="22"/>
          <w:szCs w:val="22"/>
          <w:shd w:fill="FFFFFF" w:val="clear"/>
        </w:rPr>
        <w:t xml:space="preserve"> 10-3</w:t>
      </w:r>
    </w:p>
    <w:p>
      <w:pPr>
        <w:pStyle w:val="Contents4"/>
        <w:tabs>
          <w:tab w:val="clear" w:pos="720"/>
          <w:tab w:val="left" w:pos="360" w:leader="none"/>
          <w:tab w:val="left" w:pos="8928" w:leader="dot"/>
        </w:tabs>
        <w:ind w:left="720" w:hanging="720"/>
        <w:rPr/>
      </w:pPr>
      <w:r>
        <w:rPr>
          <w:shd w:fill="FFFFFF" w:val="clear"/>
        </w:rPr>
        <w:t>G.  Acquisition &amp; Relocation</w:t>
      </w:r>
      <w:r>
        <w:rPr/>
        <w:t>………………….………………………………………...……………</w:t>
      </w:r>
      <w:r>
        <w:rPr>
          <w:shd w:fill="FFFFFF" w:val="clear"/>
        </w:rPr>
        <w:tab/>
        <w:t>..  10-4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H.  </w:t>
        <w:tab/>
        <w:t>Economic Development</w:t>
      </w:r>
      <w:r>
        <w:rPr/>
        <w:t>………………….………………………………………...……………….</w:t>
      </w:r>
      <w:r>
        <w:rPr>
          <w:shd w:fill="FFFFFF" w:val="clear"/>
        </w:rPr>
        <w:tab/>
        <w:t>10-6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I.   </w:t>
        <w:tab/>
        <w:t xml:space="preserve">Construction Management </w:t>
      </w:r>
      <w:r>
        <w:rPr/>
        <w:t>………………….……………………………………….…….………</w:t>
      </w:r>
      <w:r>
        <w:rPr>
          <w:shd w:fill="FFFFFF" w:val="clear"/>
        </w:rPr>
        <w:tab/>
        <w:t>10-6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J.   </w:t>
        <w:tab/>
        <w:t>Housing</w:t>
      </w:r>
      <w:r>
        <w:rPr/>
        <w:t>………………….………………………………………...………….……………………..</w:t>
      </w:r>
      <w:r>
        <w:rPr>
          <w:shd w:fill="FFFFFF" w:val="clear"/>
        </w:rPr>
        <w:tab/>
        <w:t>10-6</w:t>
      </w:r>
    </w:p>
    <w:p>
      <w:pPr>
        <w:pStyle w:val="Contents4"/>
        <w:tabs>
          <w:tab w:val="clear" w:pos="720"/>
          <w:tab w:val="left" w:pos="360" w:leader="none"/>
          <w:tab w:val="left" w:pos="8928" w:leader="dot"/>
        </w:tabs>
        <w:ind w:left="720" w:hanging="720"/>
        <w:rPr/>
      </w:pPr>
      <w:r>
        <w:rPr>
          <w:shd w:fill="FFFFFF" w:val="clear"/>
        </w:rPr>
        <w:t xml:space="preserve">K.  </w:t>
        <w:tab/>
        <w:t>Involving the Public</w:t>
      </w:r>
      <w:r>
        <w:rPr/>
        <w:t>………………….………………………………………...………….……</w:t>
      </w:r>
      <w:r>
        <w:rPr>
          <w:shd w:fill="FFFFFF" w:val="clear"/>
        </w:rPr>
        <w:tab/>
        <w:t>... 10-9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L.  </w:t>
        <w:tab/>
        <w:t>Project Monitoring</w:t>
      </w:r>
      <w:r>
        <w:rPr/>
        <w:t>………………….………………………………………...………….………….</w:t>
      </w:r>
      <w:r>
        <w:rPr>
          <w:shd w:fill="FFFFFF" w:val="clear"/>
        </w:rPr>
        <w:tab/>
        <w:t>10-9</w:t>
      </w:r>
    </w:p>
    <w:p>
      <w:pPr>
        <w:pStyle w:val="Contents3"/>
        <w:ind w:left="720" w:hanging="720"/>
        <w:rPr/>
      </w:pPr>
      <w:r>
        <w:rPr>
          <w:shd w:fill="FFFFFF" w:val="clear"/>
        </w:rPr>
        <w:t xml:space="preserve">M. </w:t>
        <w:tab/>
        <w:t>Project Closeout</w:t>
      </w:r>
      <w:r>
        <w:rPr/>
        <w:t>………………….………………………………………...………….……………</w:t>
      </w:r>
      <w:r>
        <w:rPr>
          <w:shd w:fill="FFFFFF" w:val="clear"/>
        </w:rPr>
        <w:tab/>
        <w:t>10-9</w:t>
      </w:r>
    </w:p>
    <w:p>
      <w:pPr>
        <w:pStyle w:val="Contents4"/>
        <w:tabs>
          <w:tab w:val="clear" w:pos="720"/>
          <w:tab w:val="left" w:pos="360" w:leader="none"/>
          <w:tab w:val="left" w:pos="8928" w:leader="dot"/>
        </w:tabs>
        <w:ind w:left="720" w:hanging="720"/>
        <w:rPr/>
      </w:pPr>
      <w:r>
        <w:rPr>
          <w:shd w:fill="FFFFFF" w:val="clear"/>
        </w:rPr>
        <w:t>N.  Project Audits</w:t>
      </w:r>
      <w:r>
        <w:rPr/>
        <w:t>………………….………………………………………...………….……</w:t>
      </w:r>
      <w:r>
        <w:rPr>
          <w:shd w:fill="FFFFFF" w:val="clear"/>
        </w:rPr>
        <w:tab/>
        <w:t>... 10-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EXHIBITS</w:t>
      </w:r>
      <w:r>
        <w:rPr>
          <w:rFonts w:cs="Arial" w:ascii="Arial" w:hAnsi="Arial"/>
          <w:sz w:val="22"/>
          <w:szCs w:val="22"/>
        </w:rPr>
        <w:t xml:space="preserve">………………….………………………………………...………….……………………….. </w:t>
      </w:r>
      <w:r>
        <w:rPr>
          <w:rFonts w:cs="Arial" w:ascii="Arial" w:hAnsi="Arial"/>
          <w:sz w:val="22"/>
          <w:szCs w:val="22"/>
          <w:shd w:fill="FFFFFF" w:val="clear"/>
        </w:rPr>
        <w:t>10-9</w:t>
      </w:r>
    </w:p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tents1"/>
        <w:rPr/>
      </w:pPr>
      <w:r>
        <w:rPr/>
        <w:t>CHAPTER 11 – INVOLVING THE PUBLI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Cs w:val="24"/>
            </w:rPr>
          </w:pPr>
          <w:r>
            <w:fldChar w:fldCharType="begin"/>
          </w:r>
          <w:r>
            <w:rPr>
              <w:szCs w:val="24"/>
              <w:rFonts w:cs="Arial" w:ascii="Arial" w:hAnsi="Arial"/>
            </w:rPr>
            <w:instrText xml:space="preserve">TOC \f</w:instrText>
          </w:r>
          <w:r>
            <w:rPr>
              <w:szCs w:val="24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Cs w:val="24"/>
            </w:rPr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. </w:t>
            <w:tab/>
            <w:t>OVERVIEW.……………………………….………………………………………………….…….</w:t>
            <w:tab/>
            <w:t>11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.  </w:t>
            <w:tab/>
            <w:t>APPLICABLE REQUIREMENTS.……………………………….………………………………..</w:t>
            <w:tab/>
            <w:t>11-2</w:t>
          </w:r>
        </w:p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 xml:space="preserve">III.   </w:t>
            <w:tab/>
            <w:t>GRANTEE RESPONSIBILITIES.……………………………….………………………………..</w:t>
            <w:tab/>
            <w:t>11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A.</w:t>
            <w:tab/>
            <w:t>KEEPING THE PUBLIC INFORMED.……………………………….………………………..</w:t>
            <w:tab/>
            <w:t>11-3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B.</w:t>
            <w:tab/>
            <w:t>WORKING WITH THE MEDIA.……………………………….……………………………….</w:t>
            <w:tab/>
            <w:t>11-4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C.</w:t>
            <w:tab/>
            <w:t>PRESS RELEASES.……………………………….…………………………………………...</w:t>
            <w:tab/>
            <w:t>11-5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D.</w:t>
            <w:tab/>
            <w:t>PROJECT SIGNS.……………………………….……………………………………………..</w:t>
            <w:tab/>
            <w:t>11-6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E.</w:t>
            <w:tab/>
            <w:t>SPECIAL EVENTS.……………………………….…………………………………………….</w:t>
            <w:tab/>
            <w:t>11-7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 xml:space="preserve">F. </w:t>
            <w:tab/>
            <w:t>OTHER PUBLIC INFORMATION TOOLS.……………………………….…………………..</w:t>
            <w:tab/>
            <w:t>11-8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G.</w:t>
            <w:tab/>
            <w:t>DEALING WITH COMPLAINTS.……………………………….……………………………...</w:t>
            <w:tab/>
            <w:t>11-8</w:t>
          </w:r>
        </w:p>
        <w:p>
          <w:pPr>
            <w:pStyle w:val="Header"/>
            <w:widowControl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XHIBITS.……………………………….………………………………………………….…………….</w:t>
            <w:tab/>
            <w:t>11-10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vanish/>
              <w:sz w:val="22"/>
              <w:szCs w:val="22"/>
            </w:rPr>
          </w:pPr>
          <w:r>
            <w:rPr>
              <w:rFonts w:cs="Arial" w:ascii="Arial" w:hAnsi="Arial"/>
              <w:vanish/>
              <w:sz w:val="22"/>
              <w:szCs w:val="22"/>
            </w:rPr>
          </w:r>
          <w:r>
            <w:rPr>
              <w:sz w:val="22"/>
              <w:szCs w:val="22"/>
              <w:vanish/>
              <w:rFonts w:cs="Arial" w:ascii="Arial" w:hAnsi="Arial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vanish/>
          <w:sz w:val="22"/>
          <w:szCs w:val="24"/>
        </w:rPr>
      </w:pPr>
      <w:r>
        <w:rPr>
          <w:rFonts w:cs="Arial" w:ascii="Arial" w:hAnsi="Arial"/>
          <w:vanish/>
          <w:sz w:val="22"/>
          <w:szCs w:val="24"/>
        </w:rPr>
      </w:r>
    </w:p>
    <w:p>
      <w:pPr>
        <w:pStyle w:val="Heading3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szCs w:val="24"/>
        </w:rPr>
      </w:pPr>
      <w:r>
        <w:rPr>
          <w:szCs w:val="24"/>
        </w:rPr>
        <w:t>CHAPTER 12 -- PROJECT MONITORING</w:t>
      </w:r>
    </w:p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>I.</w:t>
        <w:tab/>
        <w:t>OVERVIEW.……………………………….………………………………………………….……</w:t>
        <w:tab/>
        <w:t>12-2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 xml:space="preserve">II.    </w:t>
        <w:tab/>
        <w:t>PURPOSE OF PROJECT MONITORING.……………………………….……………………...</w:t>
        <w:tab/>
        <w:t>12-2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 xml:space="preserve">III.   </w:t>
        <w:tab/>
        <w:t>MONITORING PROCEDURES.……………………………….………………………………….</w:t>
        <w:tab/>
        <w:t>12-3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bCs/>
          <w:sz w:val="22"/>
          <w:szCs w:val="22"/>
        </w:rPr>
        <w:t xml:space="preserve">IV.  </w:t>
        <w:tab/>
        <w:t>ON-SITE PROJECT MONITORING</w:t>
      </w:r>
      <w:r>
        <w:rPr>
          <w:rFonts w:cs="Arial" w:ascii="Arial" w:hAnsi="Arial"/>
          <w:sz w:val="22"/>
          <w:szCs w:val="22"/>
        </w:rPr>
        <w:t>.……………………………….…………………………….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2-4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 xml:space="preserve">V.   </w:t>
        <w:tab/>
        <w:t>MONITORING COMMENTS -- MONITORING LETTER / REPORT.………………………...</w:t>
        <w:tab/>
        <w:t>12-5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sz w:val="22"/>
          <w:szCs w:val="22"/>
        </w:rPr>
        <w:t>EXHIBITS.…………………………………………………….…………………………………………..</w:t>
        <w:tab/>
        <w:t>12-6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HAPTER 13 -- PROJECT CLOSEOUT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.</w:t>
        <w:tab/>
        <w:t>OVERVIEW.……………………………….………………………………………………….……</w:t>
        <w:tab/>
        <w:t>13-2</w:t>
      </w:r>
    </w:p>
    <w:p>
      <w:pPr>
        <w:pStyle w:val="Normal"/>
        <w:widowControl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  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TOC \f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22"/>
              <w:szCs w:val="22"/>
            </w:rPr>
            <w:t>GRANTEE PROJECT CLOSEOUT RESPONSIBILITIES.……………………………….……</w:t>
            <w:tab/>
            <w:t>13-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1. </w:t>
            <w:tab/>
            <w:t>PREPARE A PROJECT COMPLETION REPORT.……………………………….………...</w:t>
            <w:tab/>
            <w:t>13-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/>
            <w:tab/>
            <w:t xml:space="preserve">2. </w:t>
            <w:tab/>
            <w:t>DETERMINE FINAL AUDIT REQUIREMENTS.……………………………….…………….</w:t>
            <w:tab/>
            <w:t>13-3</w:t>
          </w:r>
        </w:p>
        <w:p>
          <w:pPr>
            <w:pStyle w:val="TextBody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</w:t>
          </w:r>
          <w:r>
            <w:rPr>
              <w:rFonts w:cs="Arial" w:ascii="Arial" w:hAnsi="Arial"/>
              <w:sz w:val="22"/>
              <w:szCs w:val="22"/>
            </w:rPr>
            <w:tab/>
            <w:t xml:space="preserve">3. </w:t>
            <w:tab/>
            <w:t>COMPLETE CLOSEOUT FORMS AND CERTIFICATIONS.………………………………</w:t>
            <w:tab/>
            <w:t>13-3</w:t>
          </w:r>
        </w:p>
        <w:p>
          <w:pPr>
            <w:pStyle w:val="TextBody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</w:t>
          </w:r>
          <w:r>
            <w:rPr>
              <w:rFonts w:cs="Arial" w:ascii="Arial" w:hAnsi="Arial"/>
              <w:sz w:val="22"/>
              <w:szCs w:val="22"/>
            </w:rPr>
            <w:tab/>
            <w:tab/>
            <w:t xml:space="preserve">A. </w:t>
            <w:tab/>
            <w:t>Procedure if Organization-Wide Audits Are Required.……………………………….</w:t>
            <w:tab/>
            <w:t>13-3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ab/>
            <w:t xml:space="preserve">B.  </w:t>
            <w:tab/>
            <w:t>Procedure if Separate Project Audits Are Required.……………………………….…</w:t>
            <w:tab/>
            <w:t>13-4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ab/>
            <w:t xml:space="preserve">C.  </w:t>
            <w:tab/>
            <w:t>Program Income.……………………………….…………………………………………</w:t>
            <w:tab/>
            <w:t>13-5</w:t>
          </w:r>
        </w:p>
        <w:p>
          <w:pPr>
            <w:pStyle w:val="Normal"/>
            <w:widowControl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ab/>
            <w:t xml:space="preserve">D.  </w:t>
            <w:tab/>
            <w:t>Closeout Exhibits.……………………………….………………………………………..</w:t>
            <w:tab/>
            <w:t>13-6</w:t>
          </w:r>
        </w:p>
        <w:p>
          <w:pPr>
            <w:pStyle w:val="Header"/>
            <w:widowControl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XHIBITS.……………………………….………………………………………………….…………….</w:t>
            <w:tab/>
            <w:t>13-7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b/>
              <w:b/>
              <w:sz w:val="22"/>
              <w:szCs w:val="24"/>
            </w:rPr>
          </w:pPr>
          <w:r>
            <w:fldChar w:fldCharType="begin"/>
          </w:r>
          <w:r>
            <w:rPr>
              <w:sz w:val="22"/>
              <w:b/>
              <w:szCs w:val="24"/>
              <w:rFonts w:cs="Arial" w:ascii="Arial" w:hAnsi="Arial"/>
            </w:rPr>
            <w:instrText xml:space="preserve">TOC \f</w:instrText>
          </w:r>
          <w:r>
            <w:rPr>
              <w:sz w:val="22"/>
              <w:b/>
              <w:szCs w:val="24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sz w:val="22"/>
              <w:szCs w:val="24"/>
            </w:rPr>
          </w:r>
        </w:p>
        <w:p>
          <w:pPr>
            <w:pStyle w:val="Contents1"/>
            <w:rPr/>
          </w:pPr>
          <w:r>
            <w:rPr/>
            <w:t>CHAPTER 14 -- PROJECT AUDITS</w:t>
          </w:r>
        </w:p>
        <w:p>
          <w:pPr>
            <w:pStyle w:val="Normal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>I.</w:t>
            <w:tab/>
            <w:t>OVERVIEW.……………………………….………………………………………………….…….</w:t>
            <w:tab/>
            <w:t>14-2</w:t>
          </w:r>
        </w:p>
        <w:p>
          <w:pPr>
            <w:pStyle w:val="Contents2"/>
            <w:tabs>
              <w:tab w:val="clear" w:pos="360"/>
              <w:tab w:val="clear" w:pos="945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right="0" w:hanging="0"/>
            <w:rPr/>
          </w:pPr>
          <w:r>
            <w:rPr/>
            <w:t xml:space="preserve">II.    </w:t>
            <w:tab/>
            <w:t>APPLICABLE STATE AND FEDERAL LAWS.……………………………….…………………</w:t>
            <w:tab/>
            <w:t>14-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A.</w:t>
            <w:tab/>
            <w:t>STATE</w:t>
            <w:tab/>
            <w:t>.……………………………….………………………………………………….……….</w:t>
            <w:tab/>
            <w:t>14-2</w:t>
          </w:r>
        </w:p>
        <w:p>
          <w:pPr>
            <w:pStyle w:val="Contents3"/>
            <w:tabs>
              <w:tab w:val="clear" w:pos="36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ind w:left="0" w:hanging="0"/>
            <w:rPr/>
          </w:pPr>
          <w:r>
            <w:rPr>
              <w:rFonts w:eastAsia="Arial"/>
            </w:rPr>
            <w:t xml:space="preserve">       </w:t>
          </w:r>
          <w:r>
            <w:rPr/>
            <w:tab/>
            <w:t>B.</w:t>
            <w:tab/>
            <w:t>FEDERAL.……………………………….………………………………………………….……</w:t>
            <w:tab/>
            <w:t>14-2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/>
            <w:t>III.</w:t>
            <w:tab/>
            <w:t>AUDIT REQUIREMENTS.……………………………….………………………………………..</w:t>
            <w:tab/>
            <w:t>14-3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</w:t>
          </w:r>
          <w:r>
            <w:rPr>
              <w:rFonts w:cs="Arial" w:ascii="Arial" w:hAnsi="Arial"/>
              <w:sz w:val="22"/>
              <w:szCs w:val="22"/>
            </w:rPr>
            <w:tab/>
            <w:t xml:space="preserve">A. </w:t>
            <w:tab/>
            <w:t>STATE AUDIT REQUIREMENTS.……………………………….……………………………</w:t>
            <w:tab/>
            <w:t>14-3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</w:t>
          </w:r>
          <w:r>
            <w:rPr>
              <w:rFonts w:cs="Arial" w:ascii="Arial" w:hAnsi="Arial"/>
              <w:sz w:val="22"/>
              <w:szCs w:val="22"/>
            </w:rPr>
            <w:tab/>
            <w:tab/>
            <w:tab/>
            <w:t xml:space="preserve">1.  </w:t>
            <w:tab/>
            <w:t>AUDIT REQUIREMENTS IN MONTANA LAW, SECT. 2-7-503(3) .………………..</w:t>
            <w:tab/>
            <w:t xml:space="preserve">14-3   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ab/>
            <w:t xml:space="preserve">2. </w:t>
            <w:tab/>
            <w:t>THE PURPOSE OF THE MONTANA SINGLE AUDIT ACT.………………………..</w:t>
            <w:tab/>
            <w:t>14-4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ab/>
            <w:t>3.</w:t>
            <w:tab/>
            <w:t>AUDIT AND AUDIT REPORT STANDARDS.……………………………….………...</w:t>
            <w:tab/>
            <w:t>14-4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</w:t>
          </w:r>
          <w:r>
            <w:rPr>
              <w:rFonts w:cs="Arial" w:ascii="Arial" w:hAnsi="Arial"/>
              <w:sz w:val="22"/>
              <w:szCs w:val="22"/>
            </w:rPr>
            <w:tab/>
            <w:t>B.</w:t>
            <w:tab/>
            <w:t>FEDERAL AUDIT REQUIREMENTS.……………………………….………………………..</w:t>
            <w:tab/>
            <w:t xml:space="preserve">14-4   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ab/>
            <w:tab/>
            <w:tab/>
            <w:tab/>
            <w:tab/>
            <w:t>GENERAL SCOPE OF AN OMB CIRCULAR A-133 AUDIT.………………………..</w:t>
            <w:tab/>
            <w:t>14-5</w:t>
          </w:r>
        </w:p>
        <w:p>
          <w:pPr>
            <w:pStyle w:val="Contents4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/>
            </w:rPr>
            <w:t xml:space="preserve">      </w:t>
          </w:r>
          <w:r>
            <w:rPr/>
            <w:tab/>
            <w:t>C.</w:t>
            <w:tab/>
            <w:t>SELECTION OF INDEPENDENT AUDITORS.……………………………….……………..</w:t>
            <w:tab/>
            <w:t>14-7</w:t>
          </w:r>
        </w:p>
        <w:p>
          <w:pPr>
            <w:pStyle w:val="Header"/>
            <w:shd w:fill="FFFFFF" w:val="clear"/>
            <w:tabs>
              <w:tab w:val="clear" w:pos="4320"/>
              <w:tab w:val="clear" w:pos="8640"/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</w:t>
          </w:r>
          <w:r>
            <w:rPr>
              <w:rFonts w:cs="Arial" w:ascii="Arial" w:hAnsi="Arial"/>
              <w:sz w:val="22"/>
              <w:szCs w:val="22"/>
            </w:rPr>
            <w:tab/>
            <w:tab/>
            <w:t xml:space="preserve">1.  </w:t>
            <w:tab/>
            <w:t>ROSTER OF INDEPENDENT AUDITORS.……………………………….…………..</w:t>
            <w:tab/>
            <w:t>14-7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ab/>
            <w:t xml:space="preserve">2.  </w:t>
            <w:tab/>
            <w:t>CRITERIA FOR THE SELECTION OF THE INDEPENDENT AUDITOR.…………</w:t>
            <w:tab/>
            <w:t>14-9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</w:t>
          </w:r>
          <w:r>
            <w:rPr>
              <w:rFonts w:cs="Arial" w:ascii="Arial" w:hAnsi="Arial"/>
              <w:sz w:val="22"/>
              <w:szCs w:val="22"/>
            </w:rPr>
            <w:tab/>
            <w:t>3.</w:t>
            <w:tab/>
            <w:t>USE OF SMALL AND MINORITY AUDIT FIRMS.……………………………….…...</w:t>
            <w:tab/>
            <w:t>14-10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</w:t>
          </w:r>
          <w:r>
            <w:rPr>
              <w:rFonts w:cs="Arial" w:ascii="Arial" w:hAnsi="Arial"/>
              <w:sz w:val="22"/>
              <w:szCs w:val="22"/>
            </w:rPr>
            <w:tab/>
            <w:t>D.</w:t>
            <w:tab/>
            <w:t>AUDIT CONTRACTS.……………………………….………………………………………….</w:t>
            <w:tab/>
            <w:t>14-10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</w:t>
          </w:r>
          <w:r>
            <w:rPr>
              <w:rFonts w:cs="Arial" w:ascii="Arial" w:hAnsi="Arial"/>
              <w:sz w:val="22"/>
              <w:szCs w:val="22"/>
            </w:rPr>
            <w:tab/>
            <w:t>E.</w:t>
            <w:tab/>
            <w:t>AUDIT COSTS.……………………………….…………………………………………………</w:t>
            <w:tab/>
            <w:t>14-11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 xml:space="preserve">IV. </w:t>
            <w:tab/>
            <w:t>AUDIT TRACKING.……………………………….………………………………………………..</w:t>
            <w:tab/>
            <w:t>14-11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 xml:space="preserve">V.   </w:t>
            <w:tab/>
            <w:t>SCOPE OF REQUIRED AUDITS.……………………………….……………………………….</w:t>
            <w:tab/>
            <w:t xml:space="preserve">14-11 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 xml:space="preserve">VI.  </w:t>
            <w:tab/>
            <w:t>FILING OF AUDIT REPORTS.……………………………….…………………………………...</w:t>
            <w:tab/>
            <w:t>14-12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 xml:space="preserve">VII. </w:t>
            <w:tab/>
            <w:t>ILLEGAL ACTS OR IRREGULARITIES.……………………………….………………………..</w:t>
            <w:tab/>
            <w:t>14-12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>VIII.</w:t>
            <w:tab/>
            <w:t>RESOLUTION OF AUDIT FINDINGS.……………………………….…………………………..</w:t>
            <w:tab/>
            <w:t>14-12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/>
          </w:pPr>
          <w:r>
            <w:rPr>
              <w:rFonts w:cs="Arial" w:ascii="Arial" w:hAnsi="Arial"/>
              <w:sz w:val="22"/>
              <w:szCs w:val="22"/>
            </w:rPr>
            <w:t xml:space="preserve">X.   </w:t>
            <w:tab/>
            <w:t>AUDIT WORKPAPERS AND REPORTS.……………………………….………………………</w:t>
            <w:tab/>
            <w:t>14-13</w:t>
          </w:r>
        </w:p>
        <w:p>
          <w:pPr>
            <w:pStyle w:val="Normal"/>
            <w:shd w:fill="FFFFFF" w:val="clear"/>
            <w:tabs>
              <w:tab w:val="left" w:pos="450" w:leader="none"/>
              <w:tab w:val="left" w:pos="720" w:leader="none"/>
              <w:tab w:val="left" w:pos="900" w:leader="none"/>
              <w:tab w:val="left" w:pos="1080" w:leader="none"/>
              <w:tab w:val="left" w:pos="1260" w:leader="none"/>
              <w:tab w:val="left" w:pos="1440" w:leader="none"/>
              <w:tab w:val="left" w:pos="918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XHIBITS.……………………………….………………………………………………….…………….</w:t>
            <w:tab/>
            <w:t>14-14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ntents1"/>
        <w:rPr/>
      </w:pPr>
      <w:r>
        <w:rPr/>
        <w:t>CHAPTER 15 -- NEIGHBORHOOD STABILIZATION PROGRAM</w:t>
      </w:r>
    </w:p>
    <w:p>
      <w:pPr>
        <w:pStyle w:val="Heading3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rFonts w:cs="Arial" w:ascii="Arial" w:hAnsi="Arial"/>
          <w:b w:val="false"/>
          <w:sz w:val="22"/>
          <w:szCs w:val="22"/>
          <w:shd w:fill="FFFFFF" w:val="clear"/>
        </w:rPr>
        <w:t>OVERVIEW.……………………………….………………………………………………….………….</w:t>
        <w:tab/>
        <w:t>15-2</w:t>
      </w:r>
    </w:p>
    <w:p>
      <w:pPr>
        <w:pStyle w:val="Contents2"/>
        <w:tabs>
          <w:tab w:val="clear" w:pos="360"/>
          <w:tab w:val="clear" w:pos="945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right="0" w:hanging="0"/>
        <w:rPr/>
      </w:pPr>
      <w:r>
        <w:rPr>
          <w:shd w:fill="FFFFFF" w:val="clear"/>
        </w:rPr>
        <w:t>A.    Chapter 1 Project Start-Up</w:t>
      </w:r>
      <w:r>
        <w:rPr/>
        <w:t>.……………………………….………………………………………</w:t>
        <w:tab/>
      </w:r>
      <w:r>
        <w:rPr>
          <w:shd w:fill="FFFFFF" w:val="clear"/>
        </w:rPr>
        <w:t>15-3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B.    Chapter 2 Environmental Review</w:t>
      </w:r>
      <w:r>
        <w:rPr/>
        <w:t>.……………………………….……………………………….</w:t>
        <w:tab/>
      </w:r>
      <w:r>
        <w:rPr>
          <w:shd w:fill="FFFFFF" w:val="clear"/>
        </w:rPr>
        <w:t>15-4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C.    Chapter 3 Procurement Standards</w:t>
      </w:r>
      <w:r>
        <w:rPr/>
        <w:t>.……………………………….……………………………..</w:t>
        <w:tab/>
      </w:r>
      <w:r>
        <w:rPr>
          <w:shd w:fill="FFFFFF" w:val="clear"/>
        </w:rPr>
        <w:t>15-4</w:t>
      </w:r>
    </w:p>
    <w:p>
      <w:pPr>
        <w:pStyle w:val="Contents2"/>
        <w:tabs>
          <w:tab w:val="clear" w:pos="360"/>
          <w:tab w:val="clear" w:pos="945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right="0" w:hanging="0"/>
        <w:rPr/>
      </w:pPr>
      <w:r>
        <w:rPr>
          <w:shd w:fill="FFFFFF" w:val="clear"/>
        </w:rPr>
        <w:t>D.    Chapter 4 Financial Management</w:t>
      </w:r>
      <w:r>
        <w:rPr/>
        <w:t>.……………………………….………………………………</w:t>
        <w:tab/>
      </w:r>
      <w:r>
        <w:rPr>
          <w:shd w:fill="FFFFFF" w:val="clear"/>
        </w:rPr>
        <w:t>15-4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E.    Chapter 5 Civil Rights</w:t>
      </w:r>
      <w:r>
        <w:rPr/>
        <w:t>.……………………………….…………………………………………….</w:t>
        <w:tab/>
      </w:r>
      <w:r>
        <w:rPr>
          <w:shd w:fill="FFFFFF" w:val="clear"/>
        </w:rPr>
        <w:t>15-5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F.    Chapter 6 Labor Standards</w:t>
      </w:r>
      <w:r>
        <w:rPr>
          <w:rFonts w:cs="Arial" w:ascii="Arial" w:hAnsi="Arial"/>
          <w:sz w:val="22"/>
          <w:szCs w:val="22"/>
        </w:rPr>
        <w:t>.……………………………….………………………………………</w:t>
      </w:r>
      <w:r>
        <w:rPr>
          <w:rFonts w:cs="Arial" w:ascii="Arial" w:hAnsi="Arial"/>
          <w:sz w:val="22"/>
          <w:szCs w:val="22"/>
          <w:shd w:fill="FFFFFF" w:val="clear"/>
        </w:rPr>
        <w:tab/>
        <w:t>15-6</w:t>
      </w:r>
    </w:p>
    <w:p>
      <w:pPr>
        <w:pStyle w:val="Contents4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shd w:fill="FFFFFF" w:val="clear"/>
        </w:rPr>
        <w:t>G.   Chapter 7 Acquisition &amp; Relocation</w:t>
      </w:r>
      <w:r>
        <w:rPr/>
        <w:t>.……………………………….……………………………..</w:t>
      </w:r>
      <w:r>
        <w:rPr>
          <w:shd w:fill="FFFFFF" w:val="clear"/>
        </w:rPr>
        <w:tab/>
        <w:t>15-6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H.    Chapter 8 Economic Development</w:t>
      </w:r>
      <w:r>
        <w:rPr/>
        <w:t>.……………………………….……………………………..</w:t>
        <w:tab/>
      </w:r>
      <w:r>
        <w:rPr>
          <w:shd w:fill="FFFFFF" w:val="clear"/>
        </w:rPr>
        <w:t>15-9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I.     Chapter 9 Construction Management</w:t>
      </w:r>
      <w:r>
        <w:rPr/>
        <w:t>.……………………………….…………………………..</w:t>
        <w:tab/>
      </w:r>
      <w:r>
        <w:rPr>
          <w:shd w:fill="FFFFFF" w:val="clear"/>
        </w:rPr>
        <w:t>15-9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J.    Chapter 10 Housing</w:t>
      </w:r>
      <w:r>
        <w:rPr/>
        <w:t>.……………………………….……………………………………………….</w:t>
        <w:tab/>
      </w:r>
      <w:r>
        <w:rPr>
          <w:shd w:fill="FFFFFF" w:val="clear"/>
        </w:rPr>
        <w:t>15-9</w:t>
      </w:r>
    </w:p>
    <w:p>
      <w:pPr>
        <w:pStyle w:val="Contents4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shd w:fill="FFFFFF" w:val="clear"/>
        </w:rPr>
        <w:t>K.    Chapter 11 Involving the Public</w:t>
      </w:r>
      <w:r>
        <w:rPr/>
        <w:t xml:space="preserve">.……………………………….………………………………… </w:t>
      </w:r>
      <w:r>
        <w:rPr>
          <w:shd w:fill="FFFFFF" w:val="clear"/>
        </w:rPr>
        <w:t>15-13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L.    Chapter 12 Project Monitoring</w:t>
      </w:r>
      <w:r>
        <w:rPr/>
        <w:t>.……………………………….…………………………………...</w:t>
        <w:tab/>
      </w:r>
      <w:r>
        <w:rPr>
          <w:shd w:fill="FFFFFF" w:val="clear"/>
        </w:rPr>
        <w:t>15-13</w:t>
      </w:r>
    </w:p>
    <w:p>
      <w:pPr>
        <w:pStyle w:val="Contents3"/>
        <w:tabs>
          <w:tab w:val="clear" w:pos="360"/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ind w:left="0" w:hanging="0"/>
        <w:rPr/>
      </w:pPr>
      <w:r>
        <w:rPr>
          <w:shd w:fill="FFFFFF" w:val="clear"/>
        </w:rPr>
        <w:t>M.   Chapter 13 Project Closeout</w:t>
      </w:r>
      <w:r>
        <w:rPr/>
        <w:t>.……………………………….……………………………………..</w:t>
        <w:tab/>
      </w:r>
      <w:r>
        <w:rPr>
          <w:shd w:fill="FFFFFF" w:val="clear"/>
        </w:rPr>
        <w:t>15-13</w:t>
      </w:r>
    </w:p>
    <w:p>
      <w:pPr>
        <w:pStyle w:val="Contents4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/>
      </w:pPr>
      <w:r>
        <w:rPr>
          <w:shd w:fill="FFFFFF" w:val="clear"/>
        </w:rPr>
        <w:t>N.    Chapter 14 Project Audits</w:t>
      </w:r>
      <w:r>
        <w:rPr/>
        <w:t>.……………………………….………………………………………..</w:t>
        <w:tab/>
        <w:t>1</w:t>
      </w:r>
      <w:r>
        <w:rPr>
          <w:shd w:fill="FFFFFF" w:val="clear"/>
        </w:rPr>
        <w:t>5-13</w:t>
      </w:r>
    </w:p>
    <w:p>
      <w:pPr>
        <w:pStyle w:val="Normal"/>
        <w:shd w:fill="FFFFFF" w:val="clear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EXHIBITS</w:t>
      </w:r>
      <w:r>
        <w:rPr>
          <w:rFonts w:cs="Arial" w:ascii="Arial" w:hAnsi="Arial"/>
          <w:sz w:val="22"/>
          <w:szCs w:val="22"/>
        </w:rPr>
        <w:t>.……………………………….………………………………………………….…………….</w:t>
      </w:r>
      <w:r>
        <w:rPr>
          <w:rFonts w:cs="Arial" w:ascii="Arial" w:hAnsi="Arial"/>
          <w:sz w:val="22"/>
          <w:szCs w:val="22"/>
          <w:shd w:fill="FFFFFF" w:val="clear"/>
        </w:rPr>
        <w:tab/>
        <w:t>15-14</w:t>
      </w:r>
    </w:p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45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907" w:gutter="0" w:header="0" w:top="864" w:footer="576" w:bottom="72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905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Univers;Arial" w:hAnsi="Univers;Arial" w:cs="Univers;Arial"/>
                              <w:sz w:val="22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cs="Univers;Arial" w:ascii="Univers;Arial" w:hAnsi="Univers;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cs="Univers;Arial" w:ascii="Univers;Arial" w:hAnsi="Univers;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cs="Univers;Arial" w:ascii="Univers;Arial" w:hAnsi="Univers;Arial"/>
                            </w:rPr>
                            <w:t>vii</w:t>
                          </w:r>
                          <w:r>
                            <w:rPr>
                              <w:sz w:val="22"/>
                              <w:rFonts w:cs="Univers;Arial" w:ascii="Univers;Arial" w:hAnsi="Univers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Univers;Arial" w:hAnsi="Univers;Arial" w:cs="Univers;Arial"/>
                        <w:sz w:val="22"/>
                      </w:rPr>
                    </w:pPr>
                    <w:r>
                      <w:rPr>
                        <w:rFonts w:cs="Univers;Arial" w:ascii="Univers;Arial" w:hAnsi="Univers;Arial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cs="Univers;Arial" w:ascii="Univers;Arial" w:hAnsi="Univers;Arial"/>
                      </w:rPr>
                      <w:instrText xml:space="preserve"> PAGE </w:instrText>
                    </w:r>
                    <w:r>
                      <w:rPr>
                        <w:sz w:val="22"/>
                        <w:rFonts w:cs="Univers;Arial" w:ascii="Univers;Arial" w:hAnsi="Univers;Arial"/>
                      </w:rPr>
                      <w:fldChar w:fldCharType="separate"/>
                    </w:r>
                    <w:r>
                      <w:rPr>
                        <w:sz w:val="22"/>
                        <w:rFonts w:cs="Univers;Arial" w:ascii="Univers;Arial" w:hAnsi="Univers;Arial"/>
                      </w:rPr>
                      <w:t>vii</w:t>
                    </w:r>
                    <w:r>
                      <w:rPr>
                        <w:sz w:val="22"/>
                        <w:rFonts w:cs="Univers;Arial" w:ascii="Univers;Arial" w:hAnsi="Univers;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rFonts w:ascii="Univers;Arial" w:hAnsi="Univers;Arial" w:cs="Univers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640" w:leader="dot"/>
      </w:tabs>
      <w:jc w:val="both"/>
      <w:outlineLvl w:val="3"/>
    </w:pPr>
    <w:rPr>
      <w:rFonts w:ascii="Univers;Arial" w:hAnsi="Univers;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  <w:tab w:val="left" w:pos="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6480" w:leader="none"/>
      </w:tabs>
      <w:spacing w:before="0" w:after="240"/>
      <w:jc w:val="both"/>
      <w:outlineLvl w:val="4"/>
    </w:pPr>
    <w:rPr>
      <w:rFonts w:ascii="Arial" w:hAnsi="Arial" w:cs="Arial"/>
      <w:kern w:val="2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kern w:val="2"/>
      <w:sz w:val="28"/>
      <w:szCs w:val="20"/>
    </w:rPr>
  </w:style>
  <w:style w:type="character" w:styleId="Heading2Char">
    <w:name w:val="Heading 2 Char"/>
    <w:qFormat/>
    <w:rPr>
      <w:rFonts w:ascii="Univers;Arial" w:hAnsi="Univers;Arial" w:eastAsia="Times New Roman" w:cs="Times New Roman"/>
      <w:b/>
      <w:szCs w:val="20"/>
    </w:rPr>
  </w:style>
  <w:style w:type="character" w:styleId="Heading3Char">
    <w:name w:val="Heading 3 Char"/>
    <w:qFormat/>
    <w:rPr>
      <w:rFonts w:ascii="Univers;Arial" w:hAnsi="Univers;Arial" w:eastAsia="Times New Roman" w:cs="Times New Roman"/>
      <w:b/>
      <w:szCs w:val="20"/>
    </w:rPr>
  </w:style>
  <w:style w:type="character" w:styleId="Heading4Char">
    <w:name w:val="Heading 4 Char"/>
    <w:qFormat/>
    <w:rPr>
      <w:rFonts w:ascii="Univers;Arial" w:hAnsi="Univers;Arial" w:eastAsia="Times New Roman" w:cs="Univers;Arial"/>
      <w:b/>
      <w:bCs/>
      <w:szCs w:val="20"/>
    </w:rPr>
  </w:style>
  <w:style w:type="character" w:styleId="Heading5Char">
    <w:name w:val="Heading 5 Char"/>
    <w:qFormat/>
    <w:rPr>
      <w:rFonts w:eastAsia="Times New Roman" w:cs="Times New Roman"/>
      <w:kern w:val="2"/>
      <w:szCs w:val="20"/>
      <w:u w:val="single"/>
      <w:lang w:val="en-US" w:eastAsia="en-US"/>
    </w:rPr>
  </w:style>
  <w:style w:type="character" w:styleId="FootnoteCharacters">
    <w:name w:val="Footnote Characters"/>
    <w:qFormat/>
    <w:rPr/>
  </w:style>
  <w:style w:type="character" w:styleId="BodyTextChar">
    <w:name w:val="Body Text Char"/>
    <w:qFormat/>
    <w:rPr>
      <w:rFonts w:ascii="Univers;Arial" w:hAnsi="Univers;Arial" w:eastAsia="Times New Roman" w:cs="Times New Roman"/>
      <w:sz w:val="32"/>
      <w:szCs w:val="20"/>
    </w:rPr>
  </w:style>
  <w:style w:type="character" w:styleId="BodyText2Char">
    <w:name w:val="Body Text 2 Char"/>
    <w:qFormat/>
    <w:rPr>
      <w:rFonts w:ascii="Univers;Arial" w:hAnsi="Univers;Arial" w:eastAsia="Times New Roman" w:cs="Times New Roman"/>
      <w:szCs w:val="20"/>
    </w:rPr>
  </w:style>
  <w:style w:type="character" w:styleId="HeaderChar">
    <w:name w:val="Header Char"/>
    <w:qFormat/>
    <w:rPr>
      <w:rFonts w:ascii="Courier" w:hAnsi="Courier" w:eastAsia="Times New Roman" w:cs="Times New Roman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hd w:fill="FFFFFF" w:val="clear"/>
      <w:tabs>
        <w:tab w:val="left" w:pos="36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9180" w:leader="none"/>
        <w:tab w:val="left" w:pos="9450" w:leader="none"/>
      </w:tabs>
      <w:ind w:right="-18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widowControl/>
      <w:shd w:fill="FFFFFF" w:val="clear"/>
      <w:tabs>
        <w:tab w:val="left" w:pos="360" w:leader="none"/>
        <w:tab w:val="left" w:pos="45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9180" w:leader="none"/>
      </w:tabs>
      <w:ind w:left="450" w:hanging="45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widowControl/>
      <w:shd w:fill="FFFFFF" w:val="clear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widowControl/>
      <w:shd w:fill="FFFFFF" w:val="clear"/>
      <w:tabs>
        <w:tab w:val="left" w:pos="45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9180" w:leader="none"/>
      </w:tabs>
    </w:pPr>
    <w:rPr>
      <w:rFonts w:ascii="Arial" w:hAnsi="Arial" w:cs="Arial"/>
      <w:b/>
      <w:bCs/>
      <w:color w:val="000000"/>
      <w:szCs w:val="24"/>
      <w:shd w:fill="FFFFFF" w:val="clear"/>
    </w:rPr>
  </w:style>
  <w:style w:type="paragraph" w:styleId="BodyText2">
    <w:name w:val="Body Text 2"/>
    <w:basedOn w:val="Normal"/>
    <w:qFormat/>
    <w:pPr>
      <w:ind w:right="-90" w:hanging="0"/>
    </w:pPr>
    <w:rPr>
      <w:rFonts w:ascii="Univers;Arial" w:hAnsi="Univers;Arial" w:cs="Univers;Arial"/>
    </w:rPr>
  </w:style>
  <w:style w:type="paragraph" w:styleId="Style9">
    <w:name w:val="_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widowControl/>
      <w:tabs>
        <w:tab w:val="clear" w:pos="720"/>
        <w:tab w:val="left" w:pos="9000" w:leader="dot"/>
      </w:tabs>
      <w:ind w:right="360" w:hanging="0"/>
    </w:pPr>
    <w:rPr>
      <w:rFonts w:ascii="Arial" w:hAnsi="Arial" w:cs="Arial"/>
      <w:kern w:val="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Style"/>
    <w:basedOn w:val="Normal"/>
    <w:qFormat/>
    <w:pPr>
      <w:ind w:left="720" w:hanging="72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inessresources.mt.gov/CDBG/default.mc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03:00Z</dcterms:created>
  <dc:creator>cc2113</dc:creator>
  <dc:description/>
  <cp:keywords/>
  <dc:language>en-US</dc:language>
  <cp:lastModifiedBy>cc1352</cp:lastModifiedBy>
  <cp:lastPrinted>2012-10-24T15:53:00Z</cp:lastPrinted>
  <dcterms:modified xsi:type="dcterms:W3CDTF">2013-09-23T17:40:00Z</dcterms:modified>
  <cp:revision>14</cp:revision>
  <dc:subject/>
  <dc:title/>
</cp:coreProperties>
</file>