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4-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GETARY AUTHORITY RESOLUTIO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SOLUTION NO. ___</w:t>
      </w:r>
      <w:r>
        <w:rPr>
          <w:rFonts w:cs="Arial" w:ascii="Arial" w:hAnsi="Arial"/>
          <w:b/>
          <w:sz w:val="24"/>
          <w:u w:val="single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on __________________, 20____, 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 xml:space="preserve">City, Town, County of                   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received CDBG funds in the amount of $ _____________, for which no provision was made in fiscal 19___ 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ity, Town or County</w:t>
      </w:r>
      <w:r>
        <w:rPr>
          <w:rFonts w:cs="Arial" w:ascii="Arial" w:hAnsi="Arial"/>
          <w:sz w:val="22"/>
          <w:szCs w:val="22"/>
          <w:u w:val="single"/>
        </w:rPr>
        <w:t xml:space="preserve">) </w:t>
      </w:r>
      <w:r>
        <w:rPr>
          <w:rFonts w:cs="Arial" w:ascii="Arial" w:hAnsi="Arial"/>
          <w:sz w:val="22"/>
          <w:szCs w:val="22"/>
        </w:rPr>
        <w:t>budget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</w:t>
      </w:r>
      <w:r>
        <w:rPr>
          <w:rFonts w:cs="Arial" w:ascii="Arial" w:hAnsi="Arial"/>
          <w:i/>
          <w:sz w:val="22"/>
          <w:szCs w:val="22"/>
          <w:u w:val="single"/>
        </w:rPr>
        <w:t>(cities, towns or counties)</w:t>
      </w:r>
      <w:r>
        <w:rPr>
          <w:rFonts w:cs="Arial" w:ascii="Arial" w:hAnsi="Arial"/>
          <w:sz w:val="22"/>
          <w:szCs w:val="22"/>
        </w:rPr>
        <w:t xml:space="preserve"> may appropriate federal or state money received during the fiscal year by formal resolutio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W, THEREFORE, BE IT RESOLVED that 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ity Council or Town Council or Board of County Commissioner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hereby appropriates the sum of $ ______________ and directs 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ity Clerk, Town Clerk or County Clerk and Recorder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to allocate said amount to the following program activiti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36"/>
        <w:gridCol w:w="3240"/>
        <w:gridCol w:w="2664"/>
      </w:tblGrid>
      <w:tr>
        <w:trPr>
          <w:cantSplit w:val="true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XPENDITURE 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LIS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DMINISTRATION COS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$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________________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CTIVITY COS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$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_________________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IT FURTHER RESOLVED that the above appropriation shall become effective on _______________, 20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Y OR TOWN OF                  (OR)  BOARD OF THE COUNTY COMMISSIONERS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, MONTANA</w:t>
        <w:tab/>
        <w:tab/>
        <w:t>_________________ County, Mont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___________________________</w:t>
        <w:tab/>
        <w:t>By 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yor</w:t>
        <w:tab/>
        <w:tab/>
        <w:tab/>
        <w:tab/>
        <w:tab/>
        <w:tab/>
        <w:tab/>
        <w:tab/>
        <w:t>Cha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 ________________________</w:t>
        <w:tab/>
        <w:t>By ___________________________________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 ________________________</w:t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___________________________________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864" w:gutter="0" w:header="720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81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810" w:leader="none"/>
      </w:tabs>
      <w:jc w:val="center"/>
      <w:rPr/>
    </w:pPr>
    <w:r>
      <w:rPr>
        <w:rFonts w:cs="Arial" w:ascii="Arial" w:hAnsi="Arial"/>
        <w:b/>
        <w:bCs/>
      </w:rPr>
      <w:t>4-A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2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2-11-07T15:33:00Z</cp:lastPrinted>
  <dcterms:modified xsi:type="dcterms:W3CDTF">2018-11-14T18:16:00Z</dcterms:modified>
  <cp:revision>8</cp:revision>
  <dc:subject>GRANT ADMIN MANUAL</dc:subject>
  <dc:title>EXHIBIT 4A</dc:title>
</cp:coreProperties>
</file>