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2-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INDING OF EXEMPTION FOR ALL PROJECT ACTIVITIES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R CERTAIN CATEGORICALLY EXCLUDED ACTIVITIE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mple - Complete on Local Government Letterhead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me of CDBG liaiso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01 S. Park Aven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ox 20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i/>
          <w:sz w:val="22"/>
          <w:szCs w:val="22"/>
        </w:rPr>
        <w:t>(Name of CDBG liaison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 ______________, 200__ the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 xml:space="preserve">  received notice from the Montana Department of Commerce that the application for a  </w:t>
      </w:r>
      <w:r>
        <w:rPr>
          <w:rFonts w:cs="Arial" w:ascii="Arial" w:hAnsi="Arial"/>
          <w:i/>
          <w:sz w:val="22"/>
          <w:szCs w:val="22"/>
          <w:u w:val="single"/>
        </w:rPr>
        <w:t>(economic development, housing, or public facility)</w:t>
      </w:r>
      <w:r>
        <w:rPr>
          <w:rFonts w:cs="Arial" w:ascii="Arial" w:hAnsi="Arial"/>
          <w:sz w:val="22"/>
          <w:szCs w:val="22"/>
        </w:rPr>
        <w:t xml:space="preserve"> project under the Montana Community Development Block Grant (CDBG) Program has been tentatively approved.  Pursuant to this notification, it is the finding of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 xml:space="preserve"> that the following activities approved for funding under the State administered CDBG Program are defined as categorically excluded under 24 CFR Part 58.35. Furthermore, it is the finding of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>,  after completion of the Statutory Checklist, that the activities listed below are also exempt under 24 CFR 58.34 (a) (10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escribe All Project Activities He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Chief Elected Offici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        CDBG / NSP Administration Manual</w:t>
    </w:r>
  </w:p>
  <w:p>
    <w:pPr>
      <w:pStyle w:val="Footer"/>
      <w:rPr/>
    </w:pPr>
    <w:r>
      <w:rPr>
        <w:rFonts w:cs="Arial" w:ascii="Arial" w:hAnsi="Arial"/>
      </w:rPr>
      <w:t>Montana Department of Commerce</w:t>
      <w:tab/>
      <w:t xml:space="preserve">                            </w:t>
    </w:r>
    <w:r>
      <w:rPr>
        <w:rFonts w:cs="Arial" w:ascii="Arial" w:hAnsi="Arial"/>
        <w:bCs/>
      </w:rPr>
      <w:t>2-R.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  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0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9-06-29T13:47:00Z</cp:lastPrinted>
  <dcterms:modified xsi:type="dcterms:W3CDTF">2013-09-16T19:15:00Z</dcterms:modified>
  <cp:revision>4</cp:revision>
  <dc:subject>GRANT ADMIN MANUAL</dc:subject>
  <dc:title>EXHIBIT 2R</dc:title>
</cp:coreProperties>
</file>