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HIBIT 2-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Cs w:val="24"/>
        </w:rPr>
        <w:t xml:space="preserve">POTENTIAL </w:t>
      </w:r>
      <w:r>
        <w:rPr>
          <w:rFonts w:cs="Arial"/>
          <w:b/>
          <w:caps/>
          <w:szCs w:val="24"/>
        </w:rPr>
        <w:t>Agency Contacts for Environmental Resources</w:t>
      </w:r>
    </w:p>
    <w:p>
      <w:pPr>
        <w:pStyle w:val="Normal"/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tate Agencies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C</w:t>
        <w:tab/>
        <w:t>Department of Commerce, Census and Economic Information Center, 301 S. Park, PO Box 200505, Helena, MT  59620-0505.  Phone (406) 841-2739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Q</w:t>
        <w:tab/>
        <w:t>Department of Environmental Quality, Permitting and Compliance Division, 1520 E. 6th Ave., PO Box 200901, Helena, MT  59620-0901.  Phone (406) 444-432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WP</w:t>
        <w:tab/>
        <w:t>Department of Fish, Wildlife and Parks, 1420 E. 6th, Helena, MT 59620.  Phone (406) 444-2535.</w:t>
      </w:r>
    </w:p>
    <w:p>
      <w:pPr>
        <w:pStyle w:val="Normal"/>
        <w:ind w:left="1440" w:hanging="14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LI</w:t>
        <w:tab/>
        <w:t>Department of Labor and Industry, 1327 Lockey, PO Box 1728, Helena, MT 59624. Phone (406) 444-9091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rFonts w:cs="Arial"/>
          <w:sz w:val="22"/>
          <w:szCs w:val="22"/>
        </w:rPr>
        <w:t>DNRC</w:t>
        <w:tab/>
        <w:t>Department of Natural Resources and Conservation, 1625 11</w:t>
      </w:r>
      <w:r>
        <w:rPr>
          <w:rFonts w:cs="Arial"/>
          <w:sz w:val="22"/>
          <w:szCs w:val="22"/>
          <w:vertAlign w:val="superscript"/>
        </w:rPr>
        <w:t>th</w:t>
      </w:r>
      <w:r>
        <w:rPr>
          <w:rFonts w:cs="Arial"/>
          <w:sz w:val="22"/>
          <w:szCs w:val="22"/>
        </w:rPr>
        <w:t xml:space="preserve"> Ave., PO Box 201601, Helena, MT  59620-1601.  Phone (406) 444-2074</w:t>
      </w:r>
    </w:p>
    <w:p>
      <w:pPr>
        <w:pStyle w:val="Normal"/>
        <w:ind w:left="1440" w:hanging="14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T</w:t>
        <w:tab/>
        <w:t>Department of Transportation, 2701 Prospect Ave., PO Box 201001, Helena, MT 59620. Phone (406) 444-6200.</w:t>
      </w:r>
    </w:p>
    <w:p>
      <w:pPr>
        <w:pStyle w:val="Normal"/>
        <w:ind w:left="1440" w:hanging="14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rFonts w:cs="Arial"/>
          <w:sz w:val="22"/>
          <w:szCs w:val="22"/>
        </w:rPr>
        <w:t>SHPO</w:t>
        <w:tab/>
        <w:t>State Historic Preservation Office, 1410 8th Ave., PO Box October 201302, Helena, MT  59620. Phone (406) 444-7715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ederal Agencies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rFonts w:cs="Arial"/>
          <w:sz w:val="22"/>
          <w:szCs w:val="22"/>
        </w:rPr>
        <w:t>BIA</w:t>
        <w:tab/>
        <w:t>Bureau of Indian Affairs, 316 N. 26</w:t>
      </w:r>
      <w:r>
        <w:rPr>
          <w:rFonts w:cs="Arial"/>
          <w:sz w:val="22"/>
          <w:szCs w:val="22"/>
          <w:vertAlign w:val="superscript"/>
        </w:rPr>
        <w:t>th</w:t>
      </w:r>
      <w:r>
        <w:rPr>
          <w:rFonts w:cs="Arial"/>
          <w:sz w:val="22"/>
          <w:szCs w:val="22"/>
        </w:rPr>
        <w:t xml:space="preserve"> St., Billings, MT 59101.  Phone (406) 247-797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LM         Bureau of Land Management, PO Box 30157, Billings, MT  59107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</w:t>
      </w:r>
      <w:r>
        <w:rPr>
          <w:rFonts w:cs="Arial"/>
          <w:sz w:val="22"/>
          <w:szCs w:val="22"/>
        </w:rPr>
        <w:t>Phone (406) 538-7461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A         Federal Aviation Administration, 2725 Skyway Dr., Helena, MT 59602. Phone (406) 449-5271.</w:t>
      </w:r>
    </w:p>
    <w:p>
      <w:pPr>
        <w:pStyle w:val="Header"/>
        <w:tabs>
          <w:tab w:val="clear" w:pos="4320"/>
          <w:tab w:val="clear" w:pos="8640"/>
        </w:tabs>
        <w:ind w:left="108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PS</w:t>
        <w:tab/>
        <w:t>National Park Service, PO Box 25287, Denver, CO  80225-0287.  Phone (303) 969-2850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RCS</w:t>
        <w:tab/>
        <w:t>Natural Resource Conservation Service, 10 E. Babcock St., Bozeman, MT 59771.  Phone (406) 587-681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rFonts w:cs="Arial"/>
          <w:sz w:val="22"/>
          <w:szCs w:val="22"/>
        </w:rPr>
        <w:t>OSHA</w:t>
        <w:tab/>
        <w:t>Occupational Safety and Health Administration, 2900 4</w:t>
      </w:r>
      <w:r>
        <w:rPr>
          <w:rFonts w:cs="Arial"/>
          <w:sz w:val="22"/>
          <w:szCs w:val="22"/>
          <w:vertAlign w:val="superscript"/>
        </w:rPr>
        <w:t>th</w:t>
      </w:r>
      <w:r>
        <w:rPr>
          <w:rFonts w:cs="Arial"/>
          <w:sz w:val="22"/>
          <w:szCs w:val="22"/>
        </w:rPr>
        <w:t xml:space="preserve"> Ave. N., Billings, MT 59101. Phone (800) 488-7087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rFonts w:cs="Arial"/>
          <w:sz w:val="22"/>
          <w:szCs w:val="22"/>
        </w:rPr>
        <w:t>USACE</w:t>
        <w:tab/>
        <w:t>U.S. Army Corps of Engineers, 10 W. 15</w:t>
      </w:r>
      <w:r>
        <w:rPr>
          <w:rFonts w:cs="Arial"/>
          <w:sz w:val="22"/>
          <w:szCs w:val="22"/>
          <w:vertAlign w:val="superscript"/>
        </w:rPr>
        <w:t>th</w:t>
      </w:r>
      <w:r>
        <w:rPr>
          <w:rFonts w:cs="Arial"/>
          <w:sz w:val="22"/>
          <w:szCs w:val="22"/>
        </w:rPr>
        <w:t xml:space="preserve"> St., Ste. 2200, Helena, MT 59626. Phone (406) 441-1375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DOT</w:t>
        <w:tab/>
        <w:t>U.S. Department of Transportation, 2880 Skyway Dr., Helena, MT                                                                        59602. Phone (406) 449-5303.</w:t>
      </w:r>
    </w:p>
    <w:p>
      <w:pPr>
        <w:pStyle w:val="Normal"/>
        <w:spacing w:before="240" w:after="0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EPA</w:t>
        <w:tab/>
        <w:t xml:space="preserve">U.S. Environmental Protection Agency, Montana Office, 10 W. 15 Street Ste. 3200, Helena, MT  59626.  Phone (406) 457-5000.  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FWS</w:t>
        <w:tab/>
        <w:t>U.S. Fish and Wildlife Service, Ecological Services, 100 N. Park, Ste. 320, Helena, MT  59601. Phone (406) 449-5225.</w:t>
      </w:r>
    </w:p>
    <w:p>
      <w:pPr>
        <w:pStyle w:val="Normal"/>
        <w:ind w:left="1080" w:hanging="10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FS</w:t>
        <w:tab/>
        <w:t>U.S. Forest Service, Region 1, PO Box 7669, Missoula, MT 59807.  Phone (406) 329-3150.</w:t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UMMARY OF SOURCES FOR ENVIRONMENTAL INFORMATIO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458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880"/>
        <w:gridCol w:w="486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vironmental Resour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ac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ype of Information Available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eral Land U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l planning agenc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oning, land use classification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portant Farml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C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il survey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44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rmally classified lan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NRC, FWP, NPS, BLM, USFS, BIA, USA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te lands, monuments, landmarks, wild and scenic rivers, wilderness areas, State or national parks, reservations, recreational areas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oodpla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NRC, County Disaster Coordina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oodplain information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tlan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CS, USACE, FWP, USFW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il surveys, National Wetland Inventory maps, and Section 404 issues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ltural resour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PO, THP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istoric and archaeological sites. Visually sensitive areas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ological resour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FWS, FW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reatened and endangered species, critical habitats, species of special concern</w:t>
            </w:r>
          </w:p>
        </w:tc>
      </w:tr>
      <w:tr>
        <w:trPr>
          <w:trHeight w:val="827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ter qual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EPA, DEQ, DNRC, FW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charge permits, water appropriation permits, sole source aquifers, nondegradation, underground storage tanks</w:t>
            </w:r>
          </w:p>
        </w:tc>
      </w:tr>
      <w:tr>
        <w:trPr>
          <w:trHeight w:val="782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cio-Economic / Environmental Just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sus Bureau, DEQ, USEPA, Local civic organiza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conomic data, location of minority and low-income populations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r qual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te Implementation Plan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ranspor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A, MDOT, USDO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irports, highway safety</w:t>
            </w:r>
          </w:p>
        </w:tc>
      </w:tr>
      <w:tr>
        <w:trPr>
          <w:trHeight w:val="576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i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T, DOLI, USEPA, OSHA, FA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ise levels/restriction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8640" w:leader="none"/>
      </w:tabs>
      <w:jc w:val="both"/>
      <w:rPr/>
    </w:pPr>
    <w:r>
      <w:rPr>
        <w:bCs/>
        <w:sz w:val="20"/>
      </w:rPr>
      <w:t>Montana Department of Commerce</w:t>
      <w:tab/>
      <w:t>CDBG / NSP Grant Administration Manual</w:t>
    </w:r>
  </w:p>
  <w:p>
    <w:pPr>
      <w:pStyle w:val="Normal"/>
      <w:pBdr>
        <w:top w:val="single" w:sz="4" w:space="1" w:color="000000"/>
      </w:pBdr>
      <w:jc w:val="right"/>
      <w:rPr>
        <w:bCs/>
        <w:sz w:val="20"/>
      </w:rPr>
    </w:pPr>
    <w:r>
      <w:rPr>
        <w:bCs/>
        <w:sz w:val="20"/>
      </w:rPr>
      <w:t>2018</w:t>
    </w:r>
  </w:p>
  <w:p>
    <w:pPr>
      <w:pStyle w:val="Normal"/>
      <w:pBdr>
        <w:top w:val="single" w:sz="4" w:space="1" w:color="000000"/>
      </w:pBdr>
      <w:jc w:val="center"/>
      <w:rPr/>
    </w:pPr>
    <w:r>
      <w:rPr>
        <w:bCs/>
        <w:sz w:val="20"/>
      </w:rPr>
      <w:t>2-S.</w:t>
    </w:r>
    <w:r>
      <w:rPr>
        <w:rStyle w:val="PageNumber"/>
        <w:bCs/>
        <w:sz w:val="20"/>
      </w:rPr>
      <w:fldChar w:fldCharType="begin"/>
    </w:r>
    <w:r>
      <w:rPr>
        <w:rStyle w:val="PageNumber"/>
        <w:sz w:val="20"/>
        <w:bCs/>
      </w:rPr>
      <w:instrText xml:space="preserve"> PAGE </w:instrText>
    </w:r>
    <w:r>
      <w:rPr>
        <w:rStyle w:val="PageNumber"/>
        <w:sz w:val="20"/>
        <w:bCs/>
      </w:rPr>
      <w:fldChar w:fldCharType="separate"/>
    </w:r>
    <w:r>
      <w:rPr>
        <w:rStyle w:val="PageNumber"/>
        <w:sz w:val="20"/>
        <w:bCs/>
      </w:rPr>
      <w:t>3</w:t>
    </w:r>
    <w:r>
      <w:rPr>
        <w:rStyle w:val="PageNumber"/>
        <w:sz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2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1080"/>
    </w:pPr>
    <w:rPr>
      <w:rFonts w:ascii="Univers;Arial" w:hAnsi="Univers;Arial" w:cs="Univers;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3:06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19T10:49:00Z</cp:lastPrinted>
  <dcterms:modified xsi:type="dcterms:W3CDTF">2018-11-14T15:05:00Z</dcterms:modified>
  <cp:revision>7</cp:revision>
  <dc:subject>GRANT ADMIN MANUAL</dc:subject>
  <dc:title>EXHIBIT 2S</dc:title>
</cp:coreProperties>
</file>