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HIBIT 14-B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DIT TRACKING SYSTEM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tee: 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ct Number #: 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ct Effective Date: 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ct Completion Date: 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Project Completion Report Due:  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0 days after CDBG activities are completed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Project Completion Report Sent: 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DOC Conditional Closeout Approval Date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of First Drawdown of CDBG Funds: 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ount of First Drawdown: 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First Audit Due: 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First Audit Sent To MDOC: 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All CDBG Audit Findings (If Any) Resolved: 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of Last Drawdown of CDBG funds: 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ount of Last Drawdown: $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Second Audit Due: 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Second Audit Sent To MDOC: 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All CDBG Audit Findings (If Any) Resolved: 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l Closeout Certifications Sent to CDBG: 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Final Closeout Approval from MDOC: 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OTES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8"/>
      </w:rPr>
      <w:t>Community Development Block Grant (CDBG) Program                          CDBG / NSP Administration Manual</w:t>
    </w:r>
  </w:p>
  <w:p>
    <w:pPr>
      <w:pStyle w:val="Footer"/>
      <w:pBdr>
        <w:top w:val="single" w:sz="4" w:space="1" w:color="0000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  <w:t>Montana Department of Commerce                                                                                              October 2013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14-B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0:27:00Z</dcterms:created>
  <dc:creator>CDBG</dc:creator>
  <dc:description/>
  <cp:keywords>montana commerce cdbg program community federal housing coscda grant application project award environment hud construct fund survey engineer architect lmi</cp:keywords>
  <dc:language>en-US</dc:language>
  <cp:lastModifiedBy>Alton, Amy</cp:lastModifiedBy>
  <cp:lastPrinted>2012-10-24T10:57:00Z</cp:lastPrinted>
  <dcterms:modified xsi:type="dcterms:W3CDTF">2013-09-17T19:50:00Z</dcterms:modified>
  <cp:revision>9</cp:revision>
  <dc:subject>GRANT ADMIN MANUAL</dc:subject>
  <dc:title>EXHIBIT 14B</dc:title>
</cp:coreProperties>
</file>