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EXHIBIT 6-P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OF LABOR COMPLIANCE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hd w:fill="FFFFFF" w:val="clear"/>
        <w:rPr/>
      </w:pPr>
      <w:r>
        <w:rPr>
          <w:rFonts w:cs="Arial" w:ascii="Arial" w:hAnsi="Arial"/>
          <w:sz w:val="22"/>
          <w:szCs w:val="22"/>
        </w:rPr>
        <w:t>Date:______________________________.</w:t>
        <w:tab/>
        <w:t xml:space="preserve">      Pay Estimate Number: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: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: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T-CDBG Contract #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For the time period of the pay estimate referenced above and the actions completed as listed below, I hereby certify that to the best of my knowledge the above named contractor and ___________________________________________ (sub-contractors) have complied with the labor requirements as set forth in the Montana Department of Commerce (MDOC) Community Development Block Grant (CDBG)/Neighborhood Stabilization Program (NSP) Project Administration Manual including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avis-Bacon wage rates were posted in a prominent and accessible site on the project or work area. 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Weekly payroll reports covering the pay estimate referenced above were received.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ekly payroll reports were compared to the prevailing federal Davis-Bacon wage rates.       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umentation of weekly payroll reviews is included with the drawdown request submitted to CDBG and is also maintained in the local project records.  ________Yes _________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Errors or discrepancies were noted.  ________Yes _________No.  If yes, explain error or discrepancy and how it was resol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iews of the contractor/sub-contractor’s employees were conducted during the time period of the pay estimate.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f yes, number of interviews conducted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obtained through interviews with the contractor/subcontractor’s employees was compared to the corresponding payroll, and follow-up action was taken if needed to assure proper wages and benefits were paid.  _______Yes 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Has the contractor or sub-contractor hired any new employees as described in Section 3 of the Housing and Urban Development Act of 1968?  ________ Yes _________ 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answer to Question 8 is ‘yes’, update and submit the Section 3 Summary Report (Exhibit 9-L) with this Certification.   ________ Attached _________ Not Applicable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Person Responsible for Ensuring Compliance with Labor Requirements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_____________</w:t>
        <w:tab/>
      </w:r>
      <w:r>
        <w:rPr>
          <w:rFonts w:cs="Arial" w:ascii="Arial" w:hAnsi="Arial"/>
          <w:sz w:val="24"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rPr/>
      </w:pPr>
      <w:r>
        <w:rPr>
          <w:rFonts w:cs="Arial" w:ascii="Arial" w:hAnsi="Arial"/>
          <w:sz w:val="22"/>
          <w:szCs w:val="22"/>
        </w:rPr>
        <w:t>Signature</w:t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15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6-P.1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FFFF" w:val="clea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1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20T11:35:00Z</cp:lastPrinted>
  <dcterms:modified xsi:type="dcterms:W3CDTF">2018-11-14T19:22:00Z</dcterms:modified>
  <cp:revision>12</cp:revision>
  <dc:subject>GRANT ADMIN MANUAL</dc:subject>
  <dc:title>EXHIBIT 6P</dc:title>
</cp:coreProperties>
</file>