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HIBIT 11-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PLE OF COVERAGE OF A CDBG SPECIAL EVENT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object w:dxaOrig="8086" w:dyaOrig="7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43.8pt;width:404.3pt;height:39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00795931" r:id="rId2"/>
        </w:object>
      </w:r>
      <w:r>
        <w:rPr>
          <w:rFonts w:cs="Arial" w:ascii="Arial" w:hAnsi="Arial"/>
          <w:b/>
          <w:bCs/>
          <w:sz w:val="28"/>
        </w:rPr>
        <w:t>PHILLIPS COUNTY – HOSPIT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GROUND BREAKING CEREMONY- MALTA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uring any special event, local officials can invite the Governor, State legislators, and/or members of Montana’s Congressional delegation to cut a ribbon or tour the CDBG project.  One community invited the Governor and members of the Congressional delegation to cut the ribbon for a new manufacturing plant financed with CDBG assistance. The dignitaries were welcomed with a parade down Main Street, complete with the high school marching band.   A special event can be a fun way for the whole town to give itself a pat on the back for a major accomplishment.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rPr/>
      </w:pPr>
      <w:r>
        <w:rPr/>
        <w:t xml:space="preserve">Special events, such as a ground breaking ceremony for a new water project, a ribbon cutting for a new factory, or special recognition for the first home rehabilitated through your housing rehabilitation project, can be used to let people know what is happening and to generate enthusiasm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83820</wp:posOffset>
                </wp:positionV>
                <wp:extent cx="7429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72pt;mso-wrap-distance-left:9.05pt;mso-wrap-distance-right:9.05pt;mso-wrap-distance-top:0pt;mso-wrap-distance-bottom:0pt;margin-top:6.6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008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</w:rPr>
      <w:t>Community Development Block Grant (CDBG) Program          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</w:t>
      <w:tab/>
      <w:t xml:space="preserve">                                                                                                    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11-F.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color w:val="000000"/>
      <w:sz w:val="32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4:26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Alton, Amy</cp:lastModifiedBy>
  <cp:lastPrinted>2012-10-24T10:16:00Z</cp:lastPrinted>
  <dcterms:modified xsi:type="dcterms:W3CDTF">2013-09-17T19:20:00Z</dcterms:modified>
  <cp:revision>12</cp:revision>
  <dc:subject>GRANT ADMIN MANUAL</dc:subject>
  <dc:title>EXHIBIT 11F</dc:title>
</cp:coreProperties>
</file>