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XHIBIT 2-Y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ICE OF LEAD-BASED PAINT INSPEC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/location of property or structure(s) this summary notice applies to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Lead-based paint inspection descriptio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te(s) of inspection: 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ummary of inspection results</w:t>
      </w:r>
      <w:r>
        <w:rPr>
          <w:rFonts w:cs="Arial" w:ascii="Arial" w:hAnsi="Arial"/>
          <w:sz w:val="22"/>
          <w:szCs w:val="22"/>
        </w:rPr>
        <w:t>: (Check all that apply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a)  _____</w:t>
        <w:tab/>
        <w:t>No lead-based paint was foun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b)  _____</w:t>
        <w:tab/>
        <w:t>Lead-based paint was found.</w:t>
      </w:r>
    </w:p>
    <w:p>
      <w:pPr>
        <w:pStyle w:val="TextBodyIndent"/>
        <w:rPr/>
      </w:pPr>
      <w:r>
        <w:rPr>
          <w:sz w:val="22"/>
          <w:szCs w:val="22"/>
        </w:rPr>
        <w:t>(c)  _____</w:t>
        <w:tab/>
        <w:t>A brief summary of the findings of the inspection is provided below (required if lead-based paint is foun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ummary of where lead-based paint was found</w:t>
      </w:r>
      <w:r>
        <w:rPr>
          <w:rFonts w:cs="Arial" w:ascii="Arial" w:hAnsi="Arial"/>
          <w:sz w:val="22"/>
          <w:szCs w:val="22"/>
        </w:rPr>
        <w:t xml:space="preserve">: (List at least the housing unit numbers and common areas (for multifamily housing), and building components (including type of room or space, and the material underneath the paint)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  <w:r>
        <w:rPr>
          <w:rFonts w:cs="Arial" w:ascii="Arial" w:hAnsi="Arial"/>
          <w:sz w:val="22"/>
          <w:szCs w:val="22"/>
          <w:u w:val="single"/>
        </w:rPr>
        <w:tab/>
        <w:t>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ttach more sheets, if required.)</w:t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Contact person for more information about the Inspection)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erson who prepared this Notice of Inspection)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HIBIT 2-Y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Notice Of Lead-Based Paint Risk Assessme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/location of property or structure(s) this summary notice applies to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ad-based paint risk assessment descrip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te(s) of risk assessment: 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ummary of risk assessment results</w:t>
      </w:r>
      <w:r>
        <w:rPr>
          <w:rFonts w:cs="Arial" w:ascii="Arial" w:hAnsi="Arial"/>
          <w:sz w:val="22"/>
          <w:szCs w:val="22"/>
        </w:rPr>
        <w:t xml:space="preserve"> (Check all that apply)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(a)  _____</w:t>
        <w:tab/>
        <w:t>No lead-based paint hazards were fou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b)  _____</w:t>
        <w:tab/>
        <w:t>Lead-based paint hazards were found.</w:t>
      </w:r>
    </w:p>
    <w:p>
      <w:pPr>
        <w:pStyle w:val="Normal"/>
        <w:ind w:left="216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  _____</w:t>
        <w:tab/>
        <w:t>A brief summary of the findings of the risk assessment is provided below (required if any lead-based paint hazards were found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ummary of types and locations of lead-based paint hazard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ist at least the housing unit numbers and common areas (for multifamily housing), bare soil locations, dust-lead locations, and/or building components (including type of room or space, and the material underneath the paint), and types of lead-based paint hazards found.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Contact person for more information about the risk assessment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erson who prepared this Notice of Risk Assessment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  <w:r>
        <w:br w:type="page"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EXHIBIT 2-Y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ice Of Lead Hazard Evaluation Or Presump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that lead-based paint or lead-based paint hazards are presumed to be present at (provide address/location of property or structure(s)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ype of presumption</w:t>
      </w:r>
      <w:r>
        <w:rPr>
          <w:rFonts w:cs="Arial" w:ascii="Arial" w:hAnsi="Arial"/>
          <w:sz w:val="22"/>
          <w:szCs w:val="22"/>
        </w:rPr>
        <w:t>: (Check all that apply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_____</w:t>
        <w:tab/>
        <w:t>Lead-Based paint is presumed to be pres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</w:t>
        <w:tab/>
        <w:t>_____</w:t>
        <w:tab/>
        <w:t>Lead-Based paint hazard(s) is (are) presumed to be pres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ummary of presumption</w:t>
      </w:r>
      <w:r>
        <w:rPr>
          <w:rFonts w:cs="Arial" w:ascii="Arial" w:hAnsi="Arial"/>
          <w:sz w:val="22"/>
          <w:szCs w:val="22"/>
        </w:rPr>
        <w:t>: (List at least the housing unit numbers and common areas (for multifamily housing), bare soil locations, dust-lead locations, and/or building components (including type of room or space, and the material underneath the paint), and types of lead-based hazards presumed to be present.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Contact person for more information about the presumption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erson who prepared this Notice of Presumption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  <w:r>
        <w:br w:type="page"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EXHIBIT 2-Y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Notice Of Lead Hazard Reduc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of completion of lead-based paint hazard reduction activity at (provide address/location of property or structure)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azard reduction activity start 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azard reduction activity end 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ummary of presumption</w:t>
      </w:r>
      <w:r>
        <w:rPr>
          <w:rFonts w:cs="Arial" w:ascii="Arial" w:hAnsi="Arial"/>
          <w:sz w:val="22"/>
          <w:szCs w:val="22"/>
        </w:rPr>
        <w:t>:  (List at least the housing unit numbers and common areas (for multifamily housing), bare soil locations, dust-lead locations, and/or building components (including type of room or space, and the material underneath the paint), and types of hazard reduction activities performed at the locations listed.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es of clearance testing and/or soil analyse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ocations of building components with lead-based paint remaining in the rooms, spaces or areas where activities were conducted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 of results of clearance testing and soil analys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_____</w:t>
        <w:tab/>
        <w:t>No clearance testing was perform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</w:t>
        <w:tab/>
        <w:t>_____</w:t>
        <w:tab/>
        <w:t>Clearance testing showed clearance was achiev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</w:t>
        <w:tab/>
        <w:t>_____</w:t>
        <w:tab/>
        <w:t>Clearance testing showed clearance was not achiev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Contact person for more information about hazard reduction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(Person who prepared this Summary Notice)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080" w:footer="38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  CDBG / NSP Administration Manua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October 2013</w:t>
    </w:r>
  </w:p>
  <w:p>
    <w:pPr>
      <w:pStyle w:val="Normal"/>
      <w:tabs>
        <w:tab w:val="clear" w:pos="720"/>
        <w:tab w:val="right" w:pos="936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2-Y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4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20" w:leader="none"/>
        <w:tab w:val="right" w:pos="9000" w:leader="none"/>
      </w:tabs>
      <w:ind w:left="-360" w:hanging="0"/>
      <w:jc w:val="center"/>
      <w:outlineLvl w:val="3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1440"/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2:42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0:59:00Z</cp:lastPrinted>
  <dcterms:modified xsi:type="dcterms:W3CDTF">2013-09-16T19:21:00Z</dcterms:modified>
  <cp:revision>8</cp:revision>
  <dc:subject>GRANT ADMIN MANUAL</dc:subject>
  <dc:title>EXHIBIT 2Y</dc:title>
</cp:coreProperties>
</file>