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FINAL NOTICE TO ACQUIRE BY NEGOTIATION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Dat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mailing address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ity MT  Zip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name of property owner</w:t>
      </w:r>
      <w:r>
        <w:rPr>
          <w:rFonts w:cs="Arial" w:ascii="Arial" w:hAnsi="Arial"/>
          <w:sz w:val="24"/>
          <w:u w:val="single"/>
        </w:rPr>
        <w:t>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his letter serves as final written notice of the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name of grantee: City, Town, County of</w:t>
      </w:r>
      <w:r>
        <w:rPr>
          <w:rFonts w:cs="Arial" w:ascii="Arial" w:hAnsi="Arial"/>
          <w:sz w:val="24"/>
          <w:u w:val="single"/>
        </w:rPr>
        <w:t xml:space="preserve">             )'s</w:t>
      </w:r>
      <w:r>
        <w:rPr>
          <w:rFonts w:cs="Arial" w:ascii="Arial" w:hAnsi="Arial"/>
          <w:sz w:val="24"/>
        </w:rPr>
        <w:t xml:space="preserve"> offer to purchase through negotiations your property at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describe by address or general location and legal description, for example:  345 Chinook Avenue, Lots 8-9, Block 6 of the Palmer Additio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  We have taken the following steps to attempt to reach a mutually agreed upon price for the proper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>Describe dates and actions taken.  For example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160" w:hanging="21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y 01, 20__</w:t>
        <w:tab/>
        <w:t>Submitted a written offer to you of $37,500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160" w:hanging="21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y 20, 20__</w:t>
        <w:tab/>
        <w:t>Met with you and your representative to review additional material which you felt should be included in determining just compensation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y 27, 20__</w:t>
        <w:tab/>
        <w:t>Submitted a second written offer based on the information you presented, raising the level of compensation to $39,000.  At that  time we established June 13, 19__ as the date by which you must indicate your acceptance or refusal of the  second written off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e have not received any correspondence or communications from you concerning our second written offer of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 of second off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, and therefore consider it refused.  In an attempt to avoid litigation and reach an administrative settlement, we are prepared to make one final offer of $___________ (</w:t>
      </w:r>
      <w:r>
        <w:rPr>
          <w:rFonts w:cs="Arial" w:ascii="Arial" w:hAnsi="Arial"/>
          <w:i/>
          <w:sz w:val="24"/>
        </w:rPr>
        <w:t>final offer reached through administrative settlement, generally no more than 10% of just compensation</w:t>
      </w:r>
      <w:r>
        <w:rPr>
          <w:rFonts w:cs="Arial" w:ascii="Arial" w:hAnsi="Arial"/>
          <w:sz w:val="24"/>
        </w:rPr>
        <w:t xml:space="preserve">).  In the event that you refuse this final offer, the CDBG office will have no choice but to proceed with condemnation of your property on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 of initiation of condemnation</w:t>
      </w:r>
      <w:r>
        <w:rPr>
          <w:rFonts w:cs="Arial" w:ascii="Arial" w:hAnsi="Arial"/>
          <w:i/>
          <w:sz w:val="24"/>
        </w:rPr>
        <w:t>; no sooner than 7 days from receipt of this notice</w:t>
      </w:r>
      <w:r>
        <w:rPr>
          <w:rFonts w:cs="Arial" w:ascii="Arial" w:hAnsi="Arial"/>
          <w:sz w:val="24"/>
        </w:rPr>
        <w:t>), through exercise of the</w:t>
      </w:r>
      <w:r>
        <w:rPr>
          <w:rFonts w:cs="Arial" w:ascii="Arial" w:hAnsi="Arial"/>
          <w:sz w:val="24"/>
          <w:u w:val="single"/>
        </w:rPr>
        <w:t xml:space="preserve"> (</w:t>
      </w:r>
      <w:r>
        <w:rPr>
          <w:rFonts w:cs="Arial" w:ascii="Arial" w:hAnsi="Arial"/>
          <w:i/>
          <w:sz w:val="24"/>
          <w:u w:val="single"/>
        </w:rPr>
        <w:t>City, Town or County’s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powers of eminent domain as provided for under Title 70, Chapter 30, Part 101 et. seq., MC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strongly recommend that you obtain legal counsel to represent you in these proceeding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e regret that we must take this action.  If you desire to consider our final offer, please contac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, Acquisition/Relocation Specialist for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CDBG Office, immediately, at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telephone numb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</w:t>
      </w:r>
      <w:r>
        <w:rPr>
          <w:rFonts w:cs="Arial" w:ascii="Arial" w:hAnsi="Arial"/>
          <w:sz w:val="24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BG Project Manag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Mailing Address</w:t>
      </w:r>
      <w:r>
        <w:rPr>
          <w:rFonts w:cs="Arial" w:ascii="Arial" w:hAnsi="Arial"/>
          <w:sz w:val="24"/>
          <w:u w:val="single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  <w:sz w:val="22"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  <w:sz w:val="22"/>
      </w:rPr>
      <w:t>7-H.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2</w:t>
    </w:r>
    <w:r>
      <w:rPr>
        <w:rStyle w:val="PageNumber"/>
        <w:sz w:val="22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03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12-10-23T16:45:00Z</cp:lastPrinted>
  <dcterms:modified xsi:type="dcterms:W3CDTF">2018-11-14T19:26:00Z</dcterms:modified>
  <cp:revision>14</cp:revision>
  <dc:subject>GRANT ADMIN MANUAL</dc:subject>
  <dc:title>EXHIBIT 7H</dc:title>
</cp:coreProperties>
</file>