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6" w:after="0"/>
        <w:ind w:left="3662" w:right="3654" w:hanging="0"/>
        <w:jc w:val="center"/>
        <w:rPr>
          <w:b/>
          <w:b/>
          <w:bCs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ragraph">
                  <wp:posOffset>346710</wp:posOffset>
                </wp:positionV>
                <wp:extent cx="6179185" cy="4613275"/>
                <wp:effectExtent l="10160" t="1079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4613400"/>
                          <a:chOff x="0" y="0"/>
                          <a:chExt cx="6179040" cy="461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6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234">
                                <a:moveTo>
                                  <a:pt x="0" y="0"/>
                                </a:moveTo>
                                <a:lnTo>
                                  <a:pt x="0" y="72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19800"/>
                            <a:ext cx="12600" cy="45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203">
                                <a:moveTo>
                                  <a:pt x="0" y="0"/>
                                </a:moveTo>
                                <a:lnTo>
                                  <a:pt x="0" y="7202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6166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4" h="32">
                                <a:moveTo>
                                  <a:pt x="0" y="31"/>
                                </a:moveTo>
                                <a:lnTo>
                                  <a:pt x="9684" y="31"/>
                                </a:lnTo>
                                <a:lnTo>
                                  <a:pt x="96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600440"/>
                            <a:ext cx="6166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4" h="20">
                                <a:moveTo>
                                  <a:pt x="0" y="0"/>
                                </a:moveTo>
                                <a:lnTo>
                                  <a:pt x="968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9800"/>
                            <a:ext cx="6146640" cy="142200"/>
                          </a:xfrm>
                          <a:prstGeom prst="rect">
                            <a:avLst/>
                          </a:prstGeom>
                          <a:solidFill>
                            <a:srgbClr val="dce6f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12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er Diem Ra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03760"/>
                            <a:ext cx="10141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effective October 1,201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802800"/>
                            <a:ext cx="67248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3"/>
                                <w:ind w:left="74" w:hanging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orning Meal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 w:lineRule="auto" w:line="256"/>
                                <w:ind w:left="50" w:right="18"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Midday Meal Evening Meal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Total per 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38640"/>
                            <a:ext cx="6146640" cy="153000"/>
                          </a:xfrm>
                          <a:prstGeom prst="rect">
                            <a:avLst/>
                          </a:prstGeom>
                          <a:solidFill>
                            <a:srgbClr val="dce6f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odging Reimburs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734120"/>
                            <a:ext cx="1078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52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effective October 1,2016)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4" w:after="0"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Rates do not include tax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2467440"/>
                            <a:ext cx="40730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3"/>
                                <w:ind w:firstLine="3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Standard Rate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igh Cost Rate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**In-Stat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7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ig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os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reas: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7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Flathead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allatin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ake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ewis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7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7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lark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issoula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Dawson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ichland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Silve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spacing w:val="-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Bow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213720"/>
                            <a:ext cx="6146640" cy="153000"/>
                          </a:xfrm>
                          <a:prstGeom prst="rect">
                            <a:avLst/>
                          </a:prstGeom>
                          <a:solidFill>
                            <a:srgbClr val="dce6f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ileage Reimburs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409920"/>
                            <a:ext cx="1331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52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Per statute as of January 1, 2017)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 w:lineRule="exact" w:line="180"/>
                                <w:ind w:left="335" w:hanging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MCA 2-18-5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4007520"/>
                            <a:ext cx="671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3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Standard Rate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8" w:after="0" w:lineRule="auto" w:line="254"/>
                                <w:ind w:left="355" w:hanging="2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High Rate Low R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482360"/>
                            <a:ext cx="254376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27.3pt;width:486.55pt;height:363.25pt" coordorigin="1438,546" coordsize="9731,7265">
                <v:shape id="shape_0" coordsize="20,7234" path="m0,0l0,7233e" stroked="t" o:allowincell="f" style="position:absolute;left:1438;top:546;width:19;height:726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20,7203" path="m0,0l0,7202e" stroked="t" o:allowincell="f" style="position:absolute;left:11149;top:577;width:19;height:7229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9684,32" path="m0,31l9684,31l9684,0l0,0l0,31xe" fillcolor="black" stroked="f" o:allowincell="f" style="position:absolute;left:1454;top:546;width:9710;height: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84,20" path="m0,0l9684,0e" stroked="t" o:allowincell="f" style="position:absolute;left:1454;top:7791;width:9710;height:19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ce6f1" stroked="f" o:allowincell="f" style="position:absolute;left:1454;top:577;width:9679;height:22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12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Per Diem Rates</w:t>
                        </w:r>
                      </w:p>
                    </w:txbxContent>
                  </v:textbox>
                  <v:fill o:detectmouseclick="t" type="solid" color2="#23190e"/>
                  <v:stroke color="#3465a4" joinstyle="round" endcap="flat"/>
                  <w10:wrap type="none"/>
                </v:shape>
                <v:shape id="shape_0" stroked="f" o:allowincell="f" style="position:absolute;left:1465;top:867;width:1596;height:1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effective October 1,20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1810;width:1058;height:89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3"/>
                          <w:ind w:left="74" w:hanging="75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Morning Meal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" w:after="0" w:lineRule="auto" w:line="256"/>
                          <w:ind w:left="50" w:right="18"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Midday Meal Evening Meal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Total per 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ce6f1" stroked="f" o:allowincell="f" style="position:absolute;left:1454;top:2969;width:9679;height:24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8" w:after="0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Lodging Reimbursements</w:t>
                        </w:r>
                      </w:p>
                    </w:txbxContent>
                  </v:textbox>
                  <v:fill o:detectmouseclick="t" type="solid" color2="#23190e"/>
                  <v:stroke color="#3465a4" joinstyle="round" endcap="flat"/>
                  <w10:wrap type="none"/>
                </v:shape>
                <v:shape id="shape_0" stroked="f" o:allowincell="f" style="position:absolute;left:1465;top:3277;width:1698;height:3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52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effective October 1,2016)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4" w:after="0" w:lineRule="exact" w:line="18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Rates do not include tax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4432;width:6413;height:11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3"/>
                          <w:ind w:firstLine="3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Standard Rate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High Cost Rate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/>
                          <w:ind w:left="4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**In-State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7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High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ost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Areas: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7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Flathead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Gallatin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Lake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Lewis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7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&amp;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7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lark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Missoula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Dawson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ichland,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Silver</w:t>
                        </w:r>
                        <w:r>
                          <w:rPr>
                            <w:kern w:val="2"/>
                            <w:sz w:val="14"/>
                            <w:szCs w:val="14"/>
                            <w:spacing w:val="-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Bow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ce6f1" stroked="f" o:allowincell="f" style="position:absolute;left:1454;top:5607;width:9679;height:24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" w:after="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Mileage Reimbursements</w:t>
                        </w:r>
                      </w:p>
                    </w:txbxContent>
                  </v:textbox>
                  <v:fill o:detectmouseclick="t" type="solid" color2="#23190e"/>
                  <v:stroke color="#3465a4" joinstyle="round" endcap="flat"/>
                  <w10:wrap type="none"/>
                </v:shape>
                <v:shape id="shape_0" stroked="f" o:allowincell="f" style="position:absolute;left:1465;top:5916;width:2096;height:3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52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Per statute as of January 1, 2017)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 w:lineRule="exact" w:line="180"/>
                          <w:ind w:left="335" w:hanging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MCA 2-18-5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6857;width:1056;height:65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3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Standard Rate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8" w:after="0" w:lineRule="auto" w:line="254"/>
                          <w:ind w:left="355" w:hanging="29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High Rate Low 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7605;width:4005;height:148;mso-wrap-style:none;v-text-anchor:middle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7907020</wp:posOffset>
                </wp:positionV>
                <wp:extent cx="6149340" cy="12700"/>
                <wp:effectExtent l="10160" t="1016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4" h="20">
                              <a:moveTo>
                                <a:pt x="0" y="0"/>
                              </a:moveTo>
                              <a:lnTo>
                                <a:pt x="9684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4,20" path="m0,0l9684,0e" stroked="t" o:allowincell="f" style="position:absolute;margin-left:73.5pt;margin-top:622.6pt;width:484.15pt;height:0.95pt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3"/>
          <w:szCs w:val="23"/>
        </w:rPr>
        <w:t>2016-17 Travel Cheat Sheet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4320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</w:tblGrid>
      <w:tr>
        <w:trPr>
          <w:trHeight w:val="20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10" w:right="3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-Stat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34" w:right="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-of-Stat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34" w:righ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eign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tabs>
                <w:tab w:val="clear" w:pos="720"/>
                <w:tab w:val="left" w:pos="1171" w:leader="none"/>
              </w:tabs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tabs>
                <w:tab w:val="clear" w:pos="720"/>
                <w:tab w:val="left" w:pos="1171" w:leader="none"/>
              </w:tabs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7</w:t>
            </w:r>
          </w:p>
        </w:tc>
      </w:tr>
      <w:tr>
        <w:trPr>
          <w:trHeight w:val="220" w:hRule="atLeast"/>
        </w:trPr>
        <w:tc>
          <w:tcPr>
            <w:tcW w:w="1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</w:tabs>
              <w:kinsoku w:val="false"/>
              <w:overflowPunct w:val="false"/>
              <w:spacing w:lineRule="exact" w:line="2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6</w:t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2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2</w:t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2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1</w:t>
            </w:r>
          </w:p>
        </w:tc>
      </w:tr>
      <w:tr>
        <w:trPr>
          <w:trHeight w:val="200" w:hRule="atLeast"/>
        </w:trPr>
        <w:tc>
          <w:tcPr>
            <w:tcW w:w="1440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2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23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8</w:t>
            </w:r>
          </w:p>
        </w:tc>
      </w:tr>
      <w:tr>
        <w:trPr>
          <w:trHeight w:val="200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  <w:tab/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  <w:tab/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9" w:leader="none"/>
              </w:tabs>
              <w:kinsoku w:val="false"/>
              <w:overflowPunct w:val="false"/>
              <w:spacing w:lineRule="exact" w:line="19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  <w:tab/>
              <w:t>36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2880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>
          <w:trHeight w:val="42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7"/>
              <w:ind w:left="34" w:right="3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-State and Out-</w:t>
            </w:r>
          </w:p>
          <w:p>
            <w:pPr>
              <w:pStyle w:val="TableParagraph"/>
              <w:kinsoku w:val="false"/>
              <w:overflowPunct w:val="false"/>
              <w:spacing w:lineRule="exact" w:line="186" w:before="18" w:after="0"/>
              <w:ind w:left="34" w:righ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-Stat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left="34" w:right="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eign</w:t>
            </w:r>
          </w:p>
        </w:tc>
      </w:tr>
      <w:tr>
        <w:trPr>
          <w:trHeight w:val="200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5" w:leader="none"/>
              </w:tabs>
              <w:kinsoku w:val="false"/>
              <w:overflowPunct w:val="false"/>
              <w:spacing w:lineRule="exact" w:line="197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8" w:leader="none"/>
              </w:tabs>
              <w:kinsoku w:val="false"/>
              <w:overflowPunct w:val="false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  <w:tab/>
              <w:t>155</w:t>
            </w:r>
          </w:p>
        </w:tc>
      </w:tr>
      <w:tr>
        <w:trPr>
          <w:trHeight w:val="200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305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**see GSA website for rates**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4320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80"/>
      </w:tblGrid>
      <w:tr>
        <w:trPr>
          <w:trHeight w:val="20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9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te per Mil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5"/>
              <w:ind w:left="9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itional Information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7"/>
              <w:ind w:left="5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8</w:t>
            </w:r>
          </w:p>
          <w:p>
            <w:pPr>
              <w:pStyle w:val="TableParagraph"/>
              <w:kinsoku w:val="false"/>
              <w:overflowPunct w:val="false"/>
              <w:spacing w:before="18" w:after="0"/>
              <w:ind w:left="5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5</w:t>
            </w:r>
          </w:p>
          <w:p>
            <w:pPr>
              <w:pStyle w:val="TableParagraph"/>
              <w:kinsoku w:val="false"/>
              <w:overflowPunct w:val="false"/>
              <w:spacing w:lineRule="exact" w:line="202" w:before="15" w:after="0"/>
              <w:ind w:left="54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6"/>
              <w:ind w:left="9" w:right="15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maximum mileage per month 0&lt;= 1000 miles per month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2" w:after="0"/>
              <w:ind w:left="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00 miles per month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sz w:val="13"/>
          <w:szCs w:val="13"/>
          <w:lang w:val="en-US" w:eastAsia="en-US"/>
        </w:rPr>
      </w:pPr>
      <w:hyperlink r:id="rId13">
        <w:r>
          <w:rPr>
            <w:b/>
            <w:bCs/>
            <w:sz w:val="13"/>
            <w:szCs w:val="13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913130</wp:posOffset>
                  </wp:positionH>
                  <wp:positionV relativeFrom="paragraph">
                    <wp:posOffset>131445</wp:posOffset>
                  </wp:positionV>
                  <wp:extent cx="6179185" cy="1103630"/>
                  <wp:effectExtent l="9525" t="10160" r="8255" b="6985"/>
                  <wp:wrapTopAndBottom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9040" cy="1103760"/>
                            <a:chOff x="0" y="0"/>
                            <a:chExt cx="6179040" cy="11037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61678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7" h="240">
                                  <a:moveTo>
                                    <a:pt x="0" y="240"/>
                                  </a:moveTo>
                                  <a:lnTo>
                                    <a:pt x="9686" y="240"/>
                                  </a:lnTo>
                                  <a:lnTo>
                                    <a:pt x="96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e6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600" cy="11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07">
                                  <a:moveTo>
                                    <a:pt x="0" y="0"/>
                                  </a:moveTo>
                                  <a:lnTo>
                                    <a:pt x="0" y="1706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20160"/>
                              <a:ext cx="12600" cy="10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76">
                                  <a:moveTo>
                                    <a:pt x="0" y="0"/>
                                  </a:moveTo>
                                  <a:lnTo>
                                    <a:pt x="0" y="1675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6165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4" h="32">
                                  <a:moveTo>
                                    <a:pt x="0" y="31"/>
                                  </a:moveTo>
                                  <a:lnTo>
                                    <a:pt x="9684" y="31"/>
                                  </a:lnTo>
                                  <a:lnTo>
                                    <a:pt x="96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90800"/>
                              <a:ext cx="6165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4" h="20">
                                  <a:moveTo>
                                    <a:pt x="0" y="0"/>
                                  </a:moveTo>
                                  <a:lnTo>
                                    <a:pt x="9684" y="0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19800"/>
                              <a:ext cx="6146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ce6f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212"/>
                                  <w:ind w:left="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Useful Website URL's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44880"/>
                              <a:ext cx="1480320" cy="72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18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State Travel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8" w:after="0" w:lineRule="auto" w:line="256"/>
                                  <w:ind w:right="9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Travel PowerPoint GSA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MDT Distance Calc.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5" w:after="0" w:lineRule="exact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Corporate Travel Manag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600" y="344880"/>
                              <a:ext cx="3422520" cy="72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183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lang w:val="en-US" w:bidi="ar-SA"/>
                                  </w:rPr>
                                  <w:t>http://sfsd.mt.gov/SAB/EmployeeTravel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8" w:after="0" w:lineRule="auto" w:line="256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>http://sfsd.mt.gov/Portals/24/SAB/TrainingMaterials/Travel_Training.pd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>http://www.gsa.gov/portal/category/10471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>http://www.mdt.mt.gov/travinfo/scripts/citydist.p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alibri" w:hAnsi="Calibri" w:cs="Calibri"/>
                                    <w:color w:val="0000FF"/>
                                    <w:lang w:val="en-US" w:bidi="ar-SA"/>
                                  </w:rPr>
                                  <w:t>http://us.travelctm.com/mt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71.9pt;margin-top:10.35pt;width:486.55pt;height:86.9pt" coordorigin="1438,207" coordsize="9731,1738">
                  <v:shape id="shape_0" coordsize="9687,240" path="m0,240l9686,240l9686,0l0,0l0,240xe" fillcolor="#dce6f1" stroked="f" o:allowincell="f" style="position:absolute;left:1438;top:222;width:9712;height:242;mso-wrap-style:none;v-text-anchor:middle;mso-position-horizontal-relative:page">
                    <v:fill o:detectmouseclick="t" type="solid" color2="#23190e"/>
                    <v:stroke color="#3465a4" joinstyle="round" endcap="flat"/>
                    <w10:wrap type="topAndBottom"/>
                  </v:shape>
                  <v:shape id="shape_0" coordsize="20,1707" path="m0,0l0,1706e" stroked="t" o:allowincell="f" style="position:absolute;left:1439;top:207;width:19;height:1733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coordsize="20,1676" path="m0,0l0,1675e" stroked="t" o:allowincell="f" style="position:absolute;left:11149;top:239;width:19;height:1702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coordsize="9684,32" path="m0,31l9684,31l9684,0l0,0l0,31xe" fillcolor="black" stroked="f" o:allowincell="f" style="position:absolute;left:1455;top:207;width:9709;height: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684,20" path="m0,0l9684,0e" stroked="t" o:allowincell="f" style="position:absolute;left:1455;top:1925;width:9709;height:19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fillcolor="#dce6f1" stroked="f" o:allowincell="f" style="position:absolute;left:1454;top:238;width:9678;height:226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212"/>
                            <w:ind w:left="1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Useful Website URL's:</w:t>
                          </w:r>
                        </w:p>
                      </w:txbxContent>
                    </v:textbox>
                    <v:fill o:detectmouseclick="t" type="solid" color2="#23190e"/>
                    <v:stroke color="#3465a4" joinstyle="round" endcap="flat"/>
                    <w10:wrap type="topAndBottom"/>
                  </v:shape>
                  <v:shape id="shape_0" stroked="f" o:allowincell="f" style="position:absolute;left:1471;top:750;width:2330;height:1145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183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State Travel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8" w:after="0" w:lineRule="auto" w:line="256"/>
                            <w:ind w:right="9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Travel PowerPoint GSA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MDT Distance Calc.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5" w:after="0" w:lineRule="exact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Corporate Travel Manag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19;top:750;width:5389;height:1145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183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t>http://sfsd.mt.gov/SAB/EmployeeTravel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8" w:after="0" w:lineRule="auto" w:line="256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>http://sfsd.mt.gov/Portals/24/SAB/TrainingMaterials/Travel_Training.pdf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>http://www.gsa.gov/portal/category/10471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>http://www.mdt.mt.gov/travinfo/scripts/citydist.pl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Calibri" w:hAnsi="Calibri" w:cs="Calibri"/>
                              <w:color w:val="0000FF"/>
                              <w:lang w:val="en-US" w:bidi="ar-SA"/>
                            </w:rPr>
                            <w:t>http://us.travelctm.com/mt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page">
                    <wp:posOffset>933450</wp:posOffset>
                  </wp:positionH>
                  <wp:positionV relativeFrom="paragraph">
                    <wp:posOffset>1363980</wp:posOffset>
                  </wp:positionV>
                  <wp:extent cx="6149340" cy="20320"/>
                  <wp:effectExtent l="0" t="635" r="635" b="0"/>
                  <wp:wrapTopAndBottom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49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4" h="32">
                                <a:moveTo>
                                  <a:pt x="0" y="31"/>
                                </a:moveTo>
                                <a:lnTo>
                                  <a:pt x="9684" y="31"/>
                                </a:lnTo>
                                <a:lnTo>
                                  <a:pt x="96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9684,32" path="m0,31l9684,31l9684,0l0,0l0,31xe" fillcolor="black" stroked="f" o:allowincell="f" style="position:absolute;margin-left:73.5pt;margin-top:107.4pt;width:484.15pt;height:1.55pt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913130</wp:posOffset>
                  </wp:positionH>
                  <wp:positionV relativeFrom="paragraph">
                    <wp:posOffset>2425065</wp:posOffset>
                  </wp:positionV>
                  <wp:extent cx="6179185" cy="952500"/>
                  <wp:effectExtent l="9525" t="10795" r="8255" b="6985"/>
                  <wp:wrapTopAndBottom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9040" cy="952560"/>
                            <a:chOff x="0" y="0"/>
                            <a:chExt cx="61790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61678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7" h="240">
                                  <a:moveTo>
                                    <a:pt x="0" y="240"/>
                                  </a:moveTo>
                                  <a:lnTo>
                                    <a:pt x="9686" y="240"/>
                                  </a:lnTo>
                                  <a:lnTo>
                                    <a:pt x="96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e6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69">
                                  <a:moveTo>
                                    <a:pt x="0" y="0"/>
                                  </a:moveTo>
                                  <a:lnTo>
                                    <a:pt x="0" y="1468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20160"/>
                              <a:ext cx="1260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38">
                                  <a:moveTo>
                                    <a:pt x="0" y="0"/>
                                  </a:moveTo>
                                  <a:lnTo>
                                    <a:pt x="0" y="1437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6165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4" h="32">
                                  <a:moveTo>
                                    <a:pt x="0" y="31"/>
                                  </a:moveTo>
                                  <a:lnTo>
                                    <a:pt x="9684" y="31"/>
                                  </a:lnTo>
                                  <a:lnTo>
                                    <a:pt x="96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39960"/>
                              <a:ext cx="6165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4" h="20">
                                  <a:moveTo>
                                    <a:pt x="0" y="0"/>
                                  </a:moveTo>
                                  <a:lnTo>
                                    <a:pt x="9684" y="0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20160"/>
                              <a:ext cx="61462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ce6f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212"/>
                                  <w:ind w:left="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For additional information contac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345600"/>
                              <a:ext cx="79956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183"/>
                                  <w:ind w:left="33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 w:color="000000"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Contact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8" w:after="0" w:lineRule="auto" w:line="256"/>
                                  <w:ind w:right="-6" w:firstLine="8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 xml:space="preserve">Barb Sane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345600"/>
                              <a:ext cx="101340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183"/>
                                  <w:ind w:right="1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 w:color="000000"/>
                                    <w:szCs w:val="18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Email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8" w:after="0" w:lineRule="auto" w:line="256"/>
                                  <w:ind w:right="1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FF"/>
                                    <w:lang w:val="en-US" w:bidi="ar-SA"/>
                                  </w:rPr>
                                  <w:t>bsanem@mt.go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9440" y="345600"/>
                              <a:ext cx="69984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18" w:after="0" w:lineRule="exact" w:line="216"/>
                                  <w:ind w:right="1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841-27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71.9pt;margin-top:190.95pt;width:486.55pt;height:75pt" coordorigin="1438,3819" coordsize="9731,1500">
                  <v:shape id="shape_0" coordsize="9687,240" path="m0,240l9686,240l9686,0l0,0l0,240xe" fillcolor="#dce6f1" stroked="f" o:allowincell="f" style="position:absolute;left:1438;top:3834;width:9712;height:243;mso-wrap-style:none;v-text-anchor:middle;mso-position-horizontal-relative:page">
                    <v:fill o:detectmouseclick="t" type="solid" color2="#23190e"/>
                    <v:stroke color="#3465a4" joinstyle="round" endcap="flat"/>
                    <w10:wrap type="topAndBottom"/>
                  </v:shape>
                  <v:shape id="shape_0" coordsize="20,1469" path="m0,0l0,1468e" stroked="t" o:allowincell="f" style="position:absolute;left:1439;top:3819;width:19;height:1494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coordsize="20,1438" path="m0,0l0,1437e" stroked="t" o:allowincell="f" style="position:absolute;left:11149;top:3851;width:19;height:1463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coordsize="9684,32" path="m0,31l9684,31l9684,0l0,0l0,31xe" fillcolor="black" stroked="f" o:allowincell="f" style="position:absolute;left:1455;top:3819;width:9709;height: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684,20" path="m0,0l9684,0e" stroked="t" o:allowincell="f" style="position:absolute;left:1455;top:5299;width:9709;height:19;mso-wrap-style:none;v-text-anchor:middle;mso-position-horizontal-relative:page">
                    <v:fill o:detectmouseclick="t" on="false"/>
                    <v:stroke color="black" weight="19800" joinstyle="round" endcap="flat"/>
                    <w10:wrap type="topAndBottom"/>
                  </v:shape>
                  <v:shape id="shape_0" fillcolor="#dce6f1" stroked="f" o:allowincell="f" style="position:absolute;left:1454;top:3851;width:9678;height:227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212"/>
                            <w:ind w:left="1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For additional information contact:</w:t>
                          </w:r>
                        </w:p>
                      </w:txbxContent>
                    </v:textbox>
                    <v:fill o:detectmouseclick="t" type="solid" color2="#23190e"/>
                    <v:stroke color="#3465a4" joinstyle="round" endcap="flat"/>
                    <w10:wrap type="topAndBottom"/>
                  </v:shape>
                  <v:shape id="shape_0" stroked="f" o:allowincell="f" style="position:absolute;left:3150;top:4363;width:1258;height:667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183"/>
                            <w:ind w:left="331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 w:color="000000"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Contact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8" w:after="0" w:lineRule="auto" w:line="256"/>
                            <w:ind w:right="-6" w:firstLine="8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Barb Sane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49;top:4363;width:1595;height:667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183"/>
                            <w:ind w:right="1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 w:color="000000"/>
                              <w:szCs w:val="18"/>
                              <w:bCs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Email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8" w:after="0" w:lineRule="auto" w:line="256"/>
                            <w:ind w:right="1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FF"/>
                              <w:lang w:val="en-US" w:bidi="ar-SA"/>
                            </w:rPr>
                            <w:t>bsanem@mt.gov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63;top:4363;width:1101;height:667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18" w:after="0" w:lineRule="exact" w:line="216"/>
                            <w:ind w:right="1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841-27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hyperlink>
    </w:p>
    <w:p>
      <w:pPr>
        <w:pStyle w:val="TextBody"/>
        <w:kinsoku w:val="false"/>
        <w:overflowPunct w:val="false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sectPr>
      <w:type w:val="nextPage"/>
      <w:pgSz w:w="12240" w:h="15840"/>
      <w:pgMar w:left="1320" w:right="9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fsd.mt.gov/SAB/EmployeeTravel" TargetMode="External"/><Relationship Id="rId3" Type="http://schemas.openxmlformats.org/officeDocument/2006/relationships/hyperlink" Target="http://sfsd.mt.gov/Portals/24/SAB/TrainingMaterials/Travel_Training.pdf" TargetMode="External"/><Relationship Id="rId4" Type="http://schemas.openxmlformats.org/officeDocument/2006/relationships/hyperlink" Target="http://www.gsa.gov/portal/category/104711" TargetMode="External"/><Relationship Id="rId5" Type="http://schemas.openxmlformats.org/officeDocument/2006/relationships/hyperlink" Target="http://www.mdt.mt.gov/travinfo/scripts/citydist.pl" TargetMode="External"/><Relationship Id="rId6" Type="http://schemas.openxmlformats.org/officeDocument/2006/relationships/hyperlink" Target="http://us.travelctm.com/mt/" TargetMode="External"/><Relationship Id="rId7" Type="http://schemas.openxmlformats.org/officeDocument/2006/relationships/hyperlink" Target="http://sfsd.mt.gov/SAB/EmployeeTravel" TargetMode="External"/><Relationship Id="rId8" Type="http://schemas.openxmlformats.org/officeDocument/2006/relationships/hyperlink" Target="http://sfsd.mt.gov/Portals/24/SAB/TrainingMaterials/Travel_Training.pdf" TargetMode="External"/><Relationship Id="rId9" Type="http://schemas.openxmlformats.org/officeDocument/2006/relationships/hyperlink" Target="http://www.gsa.gov/portal/category/104711" TargetMode="External"/><Relationship Id="rId10" Type="http://schemas.openxmlformats.org/officeDocument/2006/relationships/hyperlink" Target="http://www.mdt.mt.gov/travinfo/scripts/citydist.pl" TargetMode="External"/><Relationship Id="rId11" Type="http://schemas.openxmlformats.org/officeDocument/2006/relationships/hyperlink" Target="http://us.travelctm.com/mt/" TargetMode="External"/><Relationship Id="rId12" Type="http://schemas.openxmlformats.org/officeDocument/2006/relationships/hyperlink" Target="mailto:bsanem@mt.gov" TargetMode="External"/><Relationship Id="rId13" Type="http://schemas.openxmlformats.org/officeDocument/2006/relationships/hyperlink" Target="mailto:bsanem@mt.go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53:00Z</dcterms:created>
  <dc:creator>Sanem, Barbara</dc:creator>
  <dc:description/>
  <cp:keywords/>
  <dc:language>en-US</dc:language>
  <cp:lastModifiedBy>Sanem, Barbara</cp:lastModifiedBy>
  <dcterms:modified xsi:type="dcterms:W3CDTF">2017-06-21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ium</vt:lpwstr>
  </property>
</Properties>
</file>